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360" w:hanging="0"/>
        <w:jc w:val="right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предмета «Русский язы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682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ль и место данной дисциплины в образовательном процессе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В начальном обучении предмет «Русский язык» занимает </w:t>
            </w:r>
            <w:r>
              <w:rPr>
                <w:spacing w:val="-5"/>
                <w:sz w:val="28"/>
                <w:szCs w:val="28"/>
              </w:rPr>
              <w:t>ведущее место, так как направлен на формирование функцио</w:t>
            </w:r>
            <w:r>
              <w:rPr>
                <w:spacing w:val="-1"/>
                <w:sz w:val="28"/>
                <w:szCs w:val="28"/>
              </w:rPr>
              <w:t>нальной грамотности и коммуникативной компетенции млад</w:t>
              <w:softHyphen/>
            </w:r>
            <w:r>
              <w:rPr>
                <w:spacing w:val="-5"/>
                <w:sz w:val="28"/>
                <w:szCs w:val="28"/>
              </w:rPr>
              <w:t>ших школьников, при этом значение и функции предмета «Рус</w:t>
            </w:r>
            <w:r>
              <w:rPr>
                <w:sz w:val="28"/>
                <w:szCs w:val="28"/>
              </w:rPr>
              <w:t>ский язык» носят универсальный, обобщающий характер, по</w:t>
            </w:r>
            <w:r>
              <w:rPr>
                <w:spacing w:val="-2"/>
                <w:sz w:val="28"/>
                <w:szCs w:val="28"/>
              </w:rPr>
              <w:t>скольку успехи в изучении русского языка во многом опреде</w:t>
              <w:softHyphen/>
            </w:r>
            <w:r>
              <w:rPr>
                <w:spacing w:val="-3"/>
                <w:sz w:val="28"/>
                <w:szCs w:val="28"/>
              </w:rPr>
              <w:t>ляют качество подготовки ребенка по другим школьным пред</w:t>
            </w:r>
            <w:r>
              <w:rPr>
                <w:sz w:val="28"/>
                <w:szCs w:val="28"/>
              </w:rPr>
              <w:t>мета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у адресована программа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адресована обучающимся вторых классов общеобразовательных шко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ответствие Федеральному государственному образовательному стандарту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lineRule="auto" w:line="360"/>
              <w:ind w:left="360" w:hanging="0"/>
              <w:jc w:val="left"/>
              <w:rPr/>
            </w:pPr>
            <w:r>
              <w:rPr>
                <w:sz w:val="28"/>
                <w:szCs w:val="28"/>
              </w:rPr>
              <w:t xml:space="preserve">Данная программа разработана в соответстви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Style11"/>
              <w:widowControl/>
              <w:spacing w:lineRule="auto" w:line="360"/>
              <w:ind w:left="72" w:hanging="0"/>
              <w:jc w:val="left"/>
              <w:rPr/>
            </w:pPr>
            <w:r>
              <w:rPr>
                <w:rStyle w:val="FontStyle108"/>
                <w:b w:val="false"/>
                <w:color w:val="000000"/>
                <w:sz w:val="28"/>
                <w:szCs w:val="28"/>
              </w:rPr>
              <w:t>примерной программой  начального общего образования, разработанной на основе стандарта  второго поколения с учётом  межпредметных  и  внутрипредметных связей,  логики учебного процесса, задачи  формирования у младшего школьника умения учиться;</w:t>
            </w:r>
          </w:p>
          <w:p>
            <w:pPr>
              <w:pStyle w:val="Style11"/>
              <w:widowControl/>
              <w:spacing w:lineRule="auto" w:line="360"/>
              <w:ind w:left="72" w:hanging="0"/>
              <w:jc w:val="left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Style w:val="FontStyle19"/>
                <w:color w:val="000000"/>
                <w:sz w:val="28"/>
                <w:szCs w:val="28"/>
              </w:rPr>
              <w:t>авторской программой  Л.М.Зелениной, Т.Е. Хохловой  «Русский язык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ели и задачи программы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9" w:hanging="0"/>
              <w:jc w:val="both"/>
              <w:rPr/>
            </w:pPr>
            <w:r>
              <w:rPr>
                <w:b/>
                <w:i/>
                <w:iCs/>
                <w:spacing w:val="-9"/>
                <w:sz w:val="28"/>
                <w:szCs w:val="28"/>
              </w:rPr>
              <w:t>Познавательная цель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предполагает ознакомление учащихся с </w:t>
            </w:r>
            <w:r>
              <w:rPr>
                <w:sz w:val="28"/>
                <w:szCs w:val="28"/>
              </w:rPr>
              <w:t>основными положениями науки о языке и формирование на этой основе знаково-символического восприятия, логического мышления и воображения учащих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right="5" w:hanging="0"/>
              <w:jc w:val="both"/>
              <w:rPr/>
            </w:pPr>
            <w:r>
              <w:rPr>
                <w:b/>
                <w:i/>
                <w:iCs/>
                <w:spacing w:val="-7"/>
                <w:sz w:val="28"/>
                <w:szCs w:val="28"/>
              </w:rPr>
              <w:t>Социокультурная цель</w:t>
            </w:r>
            <w:r>
              <w:rPr>
                <w:i/>
                <w:iCs/>
                <w:spacing w:val="-7"/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 xml:space="preserve">изучения русского языка включает </w:t>
            </w:r>
            <w:r>
              <w:rPr>
                <w:spacing w:val="-4"/>
                <w:sz w:val="28"/>
                <w:szCs w:val="28"/>
              </w:rPr>
              <w:t>формирование коммуникативной компетенции учащихся – раз</w:t>
            </w:r>
            <w:r>
              <w:rPr>
                <w:spacing w:val="-2"/>
                <w:sz w:val="28"/>
                <w:szCs w:val="28"/>
              </w:rPr>
              <w:t>витие устной и письменной речи, монологической и диалоги</w:t>
            </w:r>
            <w:r>
              <w:rPr>
                <w:spacing w:val="-4"/>
                <w:sz w:val="28"/>
                <w:szCs w:val="28"/>
              </w:rPr>
              <w:t>ческой речи, а также навыков грамотного, безошибочного пись</w:t>
              <w:softHyphen/>
            </w:r>
            <w:r>
              <w:rPr>
                <w:sz w:val="28"/>
                <w:szCs w:val="28"/>
              </w:rPr>
              <w:t>ма как показателя общей культуры человека.</w:t>
            </w:r>
          </w:p>
          <w:p>
            <w:pPr>
              <w:pStyle w:val="Normal"/>
              <w:shd w:fill="FFFFFF" w:val="clear"/>
              <w:spacing w:lineRule="auto" w:line="360"/>
              <w:ind w:left="158" w:right="5" w:firstLine="394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ля достижения поставленных целей изучения русского языка необходимо решение следующих </w:t>
            </w:r>
            <w:r>
              <w:rPr>
                <w:sz w:val="28"/>
                <w:szCs w:val="28"/>
              </w:rPr>
              <w:t xml:space="preserve">практических </w:t>
            </w:r>
            <w:r>
              <w:rPr>
                <w:b/>
                <w:bCs/>
                <w:i/>
                <w:sz w:val="28"/>
                <w:szCs w:val="28"/>
              </w:rPr>
              <w:t>задач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right="5" w:hanging="0"/>
              <w:jc w:val="both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развитие </w:t>
            </w:r>
            <w:r>
              <w:rPr>
                <w:spacing w:val="-1"/>
                <w:sz w:val="28"/>
                <w:szCs w:val="28"/>
              </w:rPr>
              <w:t xml:space="preserve">речи, мышления, воображения школьников, </w:t>
            </w:r>
            <w:r>
              <w:rPr>
                <w:spacing w:val="-6"/>
                <w:sz w:val="28"/>
                <w:szCs w:val="28"/>
              </w:rPr>
              <w:t>умения выбирать средства языка в соответствии с целями, за</w:t>
            </w:r>
            <w:r>
              <w:rPr>
                <w:sz w:val="28"/>
                <w:szCs w:val="28"/>
              </w:rPr>
              <w:t>дачами и условиями общ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spacing w:val="-3"/>
                <w:sz w:val="28"/>
                <w:szCs w:val="28"/>
              </w:rPr>
              <w:t xml:space="preserve">освоение </w:t>
            </w:r>
            <w:r>
              <w:rPr>
                <w:spacing w:val="-3"/>
                <w:sz w:val="28"/>
                <w:szCs w:val="28"/>
              </w:rPr>
              <w:t xml:space="preserve">первоначальных знаний о лексике, фонетике, </w:t>
            </w:r>
            <w:r>
              <w:rPr>
                <w:sz w:val="28"/>
                <w:szCs w:val="28"/>
              </w:rPr>
              <w:t>грамматике русского язы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spacing w:val="-5"/>
                <w:sz w:val="28"/>
                <w:szCs w:val="28"/>
              </w:rPr>
              <w:t xml:space="preserve">овладение </w:t>
            </w:r>
            <w:r>
              <w:rPr>
                <w:spacing w:val="-5"/>
                <w:sz w:val="28"/>
                <w:szCs w:val="28"/>
              </w:rPr>
              <w:t>умениями правильно писать и читать, участво</w:t>
            </w:r>
            <w:r>
              <w:rPr>
                <w:spacing w:val="-6"/>
                <w:sz w:val="28"/>
                <w:szCs w:val="28"/>
              </w:rPr>
              <w:t>вать в диалоге, составлять несложные монологические выска</w:t>
            </w:r>
            <w:r>
              <w:rPr>
                <w:spacing w:val="-3"/>
                <w:sz w:val="28"/>
                <w:szCs w:val="28"/>
              </w:rPr>
              <w:t>зывания и письменные тексты-описания и повествования не</w:t>
            </w:r>
            <w:r>
              <w:rPr>
                <w:sz w:val="28"/>
                <w:szCs w:val="28"/>
              </w:rPr>
              <w:t>большого объем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-8"/>
                <w:sz w:val="28"/>
                <w:szCs w:val="28"/>
              </w:rPr>
              <w:t xml:space="preserve">воспитание </w:t>
            </w:r>
            <w:r>
              <w:rPr>
                <w:spacing w:val="-8"/>
                <w:sz w:val="28"/>
                <w:szCs w:val="28"/>
              </w:rPr>
              <w:t>позитивного эмоционально-ценностного отно</w:t>
              <w:softHyphen/>
            </w:r>
            <w:r>
              <w:rPr>
                <w:spacing w:val="-5"/>
                <w:sz w:val="28"/>
                <w:szCs w:val="28"/>
              </w:rPr>
              <w:t xml:space="preserve">шения к русскому языку, чувства сопричастности к сохранению </w:t>
            </w:r>
            <w:r>
              <w:rPr>
                <w:spacing w:val="-4"/>
                <w:sz w:val="28"/>
                <w:szCs w:val="28"/>
              </w:rPr>
              <w:t>его уникальности и чистоты; пробуждение познавательного ин</w:t>
              <w:softHyphen/>
              <w:t>тереса к языку, стремления совершенствовать свою речь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ципы, лежащие в основе построения программы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9" w:hanging="0"/>
              <w:jc w:val="both"/>
              <w:rPr>
                <w:iCs/>
                <w:spacing w:val="-9"/>
                <w:sz w:val="28"/>
                <w:szCs w:val="28"/>
              </w:rPr>
            </w:pPr>
            <w:r>
              <w:rPr>
                <w:iCs/>
                <w:spacing w:val="-9"/>
                <w:sz w:val="28"/>
                <w:szCs w:val="28"/>
              </w:rPr>
              <w:t>Принципиальная особенность курса направлена на личностно-развивающее, граждански- ориентированное, глобально-ориентированное, экоадекватное образование.</w:t>
            </w:r>
          </w:p>
        </w:tc>
      </w:tr>
      <w:tr>
        <w:trPr>
          <w:trHeight w:val="1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ецифика  программы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20" w:after="0"/>
              <w:ind w:right="173" w:hanging="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истематический курс русского языка представлен в началь</w:t>
            </w:r>
            <w:r>
              <w:rPr>
                <w:spacing w:val="-2"/>
                <w:sz w:val="28"/>
                <w:szCs w:val="28"/>
              </w:rPr>
              <w:t>ной школе как совокупность понятий, правил, сведений, взаи</w:t>
              <w:softHyphen/>
            </w:r>
            <w:r>
              <w:rPr>
                <w:spacing w:val="-4"/>
                <w:sz w:val="28"/>
                <w:szCs w:val="28"/>
              </w:rPr>
              <w:t>модействующих между собой и являющихся основой для ин</w:t>
            </w:r>
            <w:r>
              <w:rPr>
                <w:spacing w:val="-1"/>
                <w:sz w:val="28"/>
                <w:szCs w:val="28"/>
              </w:rPr>
              <w:t xml:space="preserve">теллектуального и коммуникативного развития детей. Таким </w:t>
            </w:r>
            <w:r>
              <w:rPr>
                <w:spacing w:val="-4"/>
                <w:sz w:val="28"/>
                <w:szCs w:val="28"/>
              </w:rPr>
              <w:t xml:space="preserve">образом, курс имеет познавательно-коммуникативную направленность, что предполагает коммуникативную мотивацию при </w:t>
            </w:r>
            <w:r>
              <w:rPr>
                <w:spacing w:val="-3"/>
                <w:sz w:val="28"/>
                <w:szCs w:val="28"/>
              </w:rPr>
              <w:t xml:space="preserve">рассмотрении различных разделов и тем курса, пристальное </w:t>
            </w:r>
            <w:r>
              <w:rPr>
                <w:spacing w:val="-1"/>
                <w:sz w:val="28"/>
                <w:szCs w:val="28"/>
              </w:rPr>
              <w:t xml:space="preserve">внимание к значению всех языковых единиц, к их функции в </w:t>
            </w:r>
            <w:r>
              <w:rPr>
                <w:spacing w:val="-3"/>
                <w:sz w:val="28"/>
                <w:szCs w:val="28"/>
              </w:rPr>
              <w:t xml:space="preserve">речи. При обучении русскому языку </w:t>
            </w:r>
            <w:r>
              <w:rPr>
                <w:spacing w:val="-6"/>
                <w:sz w:val="28"/>
                <w:szCs w:val="28"/>
              </w:rPr>
              <w:t xml:space="preserve">углубляется изучение системы языка, освоение культуры речи, </w:t>
            </w:r>
            <w:r>
              <w:rPr>
                <w:spacing w:val="-4"/>
                <w:sz w:val="28"/>
                <w:szCs w:val="28"/>
              </w:rPr>
              <w:t>формирование коммуникативных умений и навыков в ситуаци</w:t>
            </w:r>
            <w:r>
              <w:rPr>
                <w:spacing w:val="-3"/>
                <w:sz w:val="28"/>
                <w:szCs w:val="28"/>
              </w:rPr>
              <w:t xml:space="preserve">ях, актуальных для практики общения младших школьников, </w:t>
            </w:r>
            <w:r>
              <w:rPr>
                <w:spacing w:val="-1"/>
                <w:sz w:val="28"/>
                <w:szCs w:val="28"/>
              </w:rPr>
              <w:t>самостоятельное составление или воспроизведение и запись небольших текстов (описание, повествование, письмо другу с элементами описания и повествования, поздравление) по вопросам, плану, рисунку (сюжетным картинкам).</w:t>
            </w:r>
          </w:p>
        </w:tc>
      </w:tr>
      <w:tr>
        <w:trPr>
          <w:trHeight w:val="2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новные содержательные линии курса (разделы, структура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истема языка (основы лингвистических знаний): фоне</w:t>
              <w:softHyphen/>
            </w:r>
            <w:r>
              <w:rPr>
                <w:spacing w:val="-4"/>
                <w:sz w:val="28"/>
                <w:szCs w:val="28"/>
              </w:rPr>
              <w:t>тика, графика, состав слова (морфемика), грамматика (морфология и синтаксис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фография и пунктуац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уктуре изучаемой программы выделяются следующие основные разделы: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орфоэпия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Синтаксис. Развитие речи.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Требования к уровню подготовки обучающих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Личност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ультаты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сознание языка как основного средства человеческого общения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риятие русского языка как явления национальной культур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нимание того, что правильная устная и письменная речь есть показатели индивидуальной культуры человека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наблюде</w:t>
              <w:softHyphen/>
              <w:t>ния за собственной речь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Метапредметные </w:t>
            </w:r>
            <w:r>
              <w:rPr>
                <w:sz w:val="28"/>
                <w:szCs w:val="28"/>
              </w:rPr>
              <w:t xml:space="preserve"> результаты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использовать язык с целью поиска необходимой информации в различных источниках для решения учебных задач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ориентироваться в целях, задачах, средствах и условиях общения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мение выбирать адекватные языковые средства для успешного решения коммуникативных задач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более точному выражению собственного мнения и позици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давать вопрос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ные</w:t>
            </w:r>
            <w:r>
              <w:rPr>
                <w:sz w:val="28"/>
                <w:szCs w:val="28"/>
              </w:rPr>
              <w:t xml:space="preserve"> результа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/поним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ение как единицу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ны и грамматические особенности предложений, различных по цели высказывания, по интон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предложений в устной и письменной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знаки текста и типы текстов (повествование, описани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е члены предл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зь слов в предлож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ие словосочетания и предл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ение в предложении имени существительного, прилагательного, глагола, предло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ны и понятия «корень слова», «однокоренные слова», «разные формы сло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личение слабой и сильной позиций гласных и согласных в корне с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терминолог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ы проверки обозначения на письме гласных и согласных звуков в слабой позиции в корне сл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ные и непарные согласные по звонкости и глухости, по твердости и мяг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разделительного мягкого зна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ение прописной буквы в именах собственных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учебные умения, навыки и способы деятельност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интеллектуальные </w:t>
            </w:r>
            <w:r>
              <w:rPr>
                <w:sz w:val="28"/>
                <w:szCs w:val="28"/>
              </w:rPr>
              <w:t>(обобщать, классифицировать, сравнивать и др.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познавательные </w:t>
            </w:r>
            <w:r>
              <w:rPr>
                <w:sz w:val="28"/>
                <w:szCs w:val="28"/>
              </w:rPr>
              <w:t>(учебно-познавательных мотивов, умений принимать, сохранять, ставить новые цели в учебной деятельности и работать над их достижением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организационные </w:t>
            </w:r>
            <w:r>
              <w:rPr>
                <w:sz w:val="28"/>
                <w:szCs w:val="28"/>
              </w:rPr>
              <w:t>(организовывать сотрудничество и планировать свою деятельность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умения, связанные с информационной культурой</w:t>
            </w:r>
            <w:r>
              <w:rPr>
                <w:sz w:val="28"/>
                <w:szCs w:val="28"/>
              </w:rPr>
              <w:t>: читать, писать, эффективно работать с учебной книгой, пользоваться лингвистическими словарями и справочниками.</w:t>
            </w:r>
          </w:p>
        </w:tc>
      </w:tr>
      <w:tr>
        <w:trPr>
          <w:trHeight w:val="21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иды и типы урок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редусматривает проведение уроков ознакомления с новым материалом, закрепления изученного, применения знаний и умений, обобщения и систематизации знаний, комбинированных,  интегрированных уроков, уроков-экскурсий,  уроков-соревнований, уроков с дидактической и ролевой игрой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Формы организации урока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фронтальная, групповая, индивидуальная работа, работа в пара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 Итоговый контроль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наний и умений  обучающихся проводится с помощью контрольного диктанта, итогового теста, который включает вопросы (задания) по основным проблемам курс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бъем и сроки изучения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урса общим объемом 170 ч в год, 5 ч в неделю, из них чистописание – 34 ч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 Библиографический спис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ля обучающихся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еленина Л.М. Русский язык. Учеб. для 2 кл. нач. шк. В 2ч. Ч.2 /Л.М.Зеленина, Т.Е.Хохлова. -5-е изд.-М.: Просвещение, 2008.- 143с.:ил.-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978-5-09-019280-4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2-е изд., перераб. и доп.-М.: ВАКО, 2006.-352с.- (В помощь школьному учителю).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5-94665-424-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ленина Л.М., Хохлова Т.Е. Русский  язык: дидактический материал. Пособие для учащихся 2 класса начальной школы- М.: Просвещение.</w:t>
            </w:r>
          </w:p>
        </w:tc>
      </w:tr>
      <w:tr>
        <w:trPr>
          <w:trHeight w:val="1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Библиографический список</w:t>
            </w:r>
          </w:p>
          <w:p>
            <w:pPr>
              <w:pStyle w:val="Normal"/>
              <w:spacing w:lineRule="auto" w:line="360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я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Жиренко О.Е., Обухова Л.А. Поурочные разработки по русскому языку: 2 (1-4) класс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 Примерные программы начального общего образования. В 2 ч. Ч.1-2-е изд.-М.: Просвещение, 2009.-317с. - (Стандарты второго поколения).- 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978-5-09-021421-6.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Школа России. Концепция и программы для нач.кл. Ш67 В 2ч. Ч.1/ [М.А. Бантова, Г.В. Бельтюкова, С.И. Волкова и др.]. -4-е изд.-М.: Просвещение, 2009.-158с.- 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978-5-09- 020619-8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едмет «Русский язык» базисным учебным планом начального общего образования выделяется 675 часов (из них 115 часов выделяются на уроки письма в период обучения грамоте). Содержание курса рассчитано на 560 часов, из них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часов отводится изучению русского языка в первом классе (5 часов в неделю, 10 учебных недель). Во 2 – 4 классах на изучение курса отводится по </w:t>
      </w:r>
      <w:r>
        <w:rPr>
          <w:b/>
          <w:sz w:val="28"/>
          <w:szCs w:val="28"/>
        </w:rPr>
        <w:t>170</w:t>
      </w:r>
      <w:r>
        <w:rPr>
          <w:sz w:val="28"/>
          <w:szCs w:val="28"/>
        </w:rPr>
        <w:t xml:space="preserve"> часов (5 ч в неделю, 34 учебные недели в каждом класс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курс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75"/>
        <w:gridCol w:w="1476"/>
        <w:gridCol w:w="1476"/>
        <w:gridCol w:w="1476"/>
      </w:tblGrid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урс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Фонетика и орфоэп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50 (5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Наша речь. Синтаксис и пунктуац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0 (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7 (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0 (2)</w:t>
            </w:r>
          </w:p>
        </w:tc>
      </w:tr>
      <w:tr>
        <w:trPr>
          <w:trHeight w:val="36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Слово: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56 (1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25 (1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20 (16)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орфем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(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(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ень сло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став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ффик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а, оконч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орфограф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орфолог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(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(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я существительно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+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+ 5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лаго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+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+ 6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я прилагательно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+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+ 5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ло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стоим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реч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Чистопис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роверь себ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овтор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8 (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50 (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70 (2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70 (3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70 (18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кобках указано количество проверочных и контрольных работ по т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  <w:gridCol w:w="5220"/>
      </w:tblGrid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ое планирование  русского языка  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етика и графика -50 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вуки и буквы. Обозначение звуков на письме. Гласные и согласные звуки и буквы. Гласные буквы</w:t>
            </w:r>
            <w:r>
              <w:rPr>
                <w:b/>
                <w:sz w:val="28"/>
                <w:szCs w:val="28"/>
              </w:rPr>
              <w:t xml:space="preserve"> е, ё, ю, я,</w:t>
            </w:r>
            <w:r>
              <w:rPr>
                <w:sz w:val="28"/>
                <w:szCs w:val="28"/>
              </w:rPr>
              <w:t xml:space="preserve"> их функции. Согласные твёрдые и мягкие, звонкие и глухие. Согласные парные и непарные по твёрдости – мягкости. Слог. Ударение. Фонетический анализ слов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при письме. Начертания письменных заглавных и строчных букв. Письмо букв, буквосочетаний, слогов, слов, предложений с соблюдением гигиенических норм. Развитие мелких мышц пальцев и свободы движения рук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и буквы. Гласные и согласные звуки и буквы. </w:t>
            </w:r>
            <w:r>
              <w:rPr>
                <w:i/>
                <w:sz w:val="28"/>
                <w:szCs w:val="28"/>
              </w:rPr>
              <w:t>Алфавит. Названия букв русского алфави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звуков речи на письм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гласные звуки в слов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твёрдые и мягкие (парные и непарные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означение мягкости согласных на письме буквами </w:t>
            </w:r>
            <w:r>
              <w:rPr>
                <w:b/>
                <w:sz w:val="28"/>
                <w:szCs w:val="28"/>
              </w:rPr>
              <w:t>и, е, ё, ю, ь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онкие и глухие (парные и непарные). Звонкие согласные звуки в конце слова. Слог.  Слоги ударные и безудар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ль ударен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етический анализ (разбор) сло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нос</w:t>
            </w:r>
            <w:r>
              <w:rPr>
                <w:sz w:val="28"/>
                <w:szCs w:val="28"/>
              </w:rPr>
              <w:t xml:space="preserve">. Гласные </w:t>
            </w:r>
            <w:r>
              <w:rPr>
                <w:b/>
                <w:sz w:val="28"/>
                <w:szCs w:val="28"/>
              </w:rPr>
              <w:t>е, ё, ю, 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вук [й] и буква </w:t>
            </w:r>
            <w:r>
              <w:rPr>
                <w:b/>
                <w:i/>
                <w:sz w:val="28"/>
                <w:szCs w:val="28"/>
              </w:rPr>
              <w:t>й</w:t>
            </w:r>
            <w:r>
              <w:rPr>
                <w:i/>
                <w:sz w:val="28"/>
                <w:szCs w:val="28"/>
              </w:rPr>
              <w:t>. Различение звуков [й]  и [и] и букв, их обозначающи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ические требования к положению тетради, ручки, правильной посадки. Анали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чертаний письменных заглавных и строчных букв. Письмо букв, буквосочетаний, слогов, слов, предложений с соблюдением гигиенических норм. </w:t>
            </w:r>
            <w:r>
              <w:rPr>
                <w:i/>
                <w:sz w:val="28"/>
                <w:szCs w:val="28"/>
              </w:rPr>
              <w:t>Связное, ритмичное письмо слов и предложений.</w:t>
            </w:r>
            <w:r>
              <w:rPr>
                <w:sz w:val="28"/>
                <w:szCs w:val="28"/>
              </w:rPr>
              <w:t xml:space="preserve"> Развитие мелких мышц пальцев и свободы движения рук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вуки: гласные и согласные, твёрдые и мягкие, звонкие и глухие. </w:t>
            </w: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(характеризовать) особенности гласных, согласных зву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звук по его характеристи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звук (выбирая из ряда предложенных) и его качественную характеристи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(устно) зву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звуки по заданному основанию.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авильность предложенной характеристики звука, находить допущенные в ней ошиб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(из ряда предложенных) слова с заданными характеристиками (в том числе в дидактических играх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Анализировать </w:t>
            </w:r>
            <w:r>
              <w:rPr>
                <w:color w:val="000000"/>
                <w:sz w:val="28"/>
                <w:szCs w:val="28"/>
              </w:rPr>
              <w:t>поэлементный состав бук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равнивать</w:t>
            </w:r>
            <w:r>
              <w:rPr>
                <w:color w:val="000000"/>
                <w:sz w:val="28"/>
                <w:szCs w:val="28"/>
              </w:rPr>
              <w:t xml:space="preserve"> начертания заглавных и строчных букв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равнивать</w:t>
            </w:r>
            <w:r>
              <w:rPr>
                <w:color w:val="000000"/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исывать</w:t>
            </w:r>
            <w:r>
              <w:rPr>
                <w:color w:val="000000"/>
                <w:sz w:val="28"/>
                <w:szCs w:val="28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лова (морфемика) -26 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. Однокоренные слов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как часть слова и общая часть родственных слов. Однокоренные (родственные слов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таблицу «Правильно изменяй формы слов», использовать её как алгоритм при самостоятельном изменении сло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слова по заданному принципу ( с общим корнем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объединения слов в группу (уметь обнаруживать лишнее слово в ряду предложенных: синоним в группе родственных слов или слово с омонимичным корнем в ряду родственных слов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бират</w:t>
            </w:r>
            <w:r>
              <w:rPr>
                <w:sz w:val="28"/>
                <w:szCs w:val="28"/>
              </w:rPr>
              <w:t>ь максимальное количество родственных слов с опорой на словарь (в процессе парной, групповой работы и самостоятельно)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текст с установкой на поиск в нем родственных слов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ксика (содержательно представлен в разделах «Синтаксис», «Морфология и морфемика».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лексическое значение. Слово в словаре и тексте. Определение значения слова в толковом словарике учебника. Слова однозначные и многозначн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 Антоним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значение. Значение слова в толковом словаре и текс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однозначные и многозначн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значения многозначного слова. Слова-синонимы. Сочетание синонимов с другими словами. Использование синонимов в тексте. Слова-антоним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учебнике в процессе самостоятельной работы с толковым словариком значение слова, выписывать ег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(узнавать) значение ранее неизвестных слов по толковому словарю (в процессе парной и групповой работы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>, какое слово из ряда синонимов наиболее подходит для заполнения пропуска в предложении текс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антонимы к заданным словам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 (части речи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b/>
                <w:sz w:val="28"/>
                <w:szCs w:val="28"/>
              </w:rPr>
              <w:t xml:space="preserve"> -30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, деление частей речи на самостоятельные и служебные. Предло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мя существительное: общее значение. Число имен существительны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: общее значение. Изменение имен прилагательных по числ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как часть речи. Изменение глаголов по числам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, их значение и признаки. Самостоятельные и служебные части ре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 Союз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, его значение, признаки, использование в речи. Изменение имен существительных по числ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, его значение, признаки, использование в ре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 имен прилагательных по числ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(согласование) имени прилагательного с именем существительны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, его значение, признаки, использование в реч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по числ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максимальное количество имен прилагательных к заданному имени существительному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Анализировать г</w:t>
            </w:r>
            <w:r>
              <w:rPr>
                <w:rStyle w:val="FontStyle64"/>
                <w:sz w:val="28"/>
                <w:szCs w:val="28"/>
                <w:lang w:val="ru-RU"/>
              </w:rPr>
              <w:t>рамматические признаки заданного имени существительного (изменяется по числам или нет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>Соотносить</w:t>
            </w:r>
            <w:r>
              <w:rPr>
                <w:rStyle w:val="FontStyle64"/>
                <w:sz w:val="28"/>
                <w:szCs w:val="28"/>
              </w:rPr>
              <w:t xml:space="preserve"> форму имени прилагательного с формой имени существительного при составлении словосочетаний имя существительное + имя прилагательное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– 20 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 Предложение. Главные члены предложения: подлежащее и сказуемое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словосочетание и предлож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слов в словосочетании (главное и зависимое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повествовательные, вопросительные и побудительные (по цели высказывания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восклицательные и невосклицательные (по интонации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члены предложения (грамматическая основа): подлежащее и сказуемое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деформированный текст: определять границы предложений, выбирать знак в конце предложен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от слова к слову смысловой вопро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Классифицировать </w:t>
            </w:r>
            <w:r>
              <w:rPr>
                <w:sz w:val="28"/>
                <w:szCs w:val="28"/>
              </w:rPr>
              <w:t>предложения по цели высказывания, находить в тексте повествовательные/ вопросительные предлож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Распространять </w:t>
            </w:r>
            <w:r>
              <w:rPr>
                <w:sz w:val="28"/>
                <w:szCs w:val="28"/>
              </w:rPr>
              <w:t>предложения по опорным словам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фография и пункту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раздел содержательно представлен в разделах «Фонетика и графика», «Состав слова», «Синтаксис»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b/>
                <w:sz w:val="28"/>
                <w:szCs w:val="28"/>
              </w:rPr>
              <w:t xml:space="preserve">жи-ши, ча-ща, чу-щу. </w:t>
            </w:r>
            <w:r>
              <w:rPr>
                <w:sz w:val="28"/>
                <w:szCs w:val="28"/>
              </w:rPr>
              <w:t xml:space="preserve">Обозначение мягкости согласных с помощью 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. Перенос слов. Правописание заглавной буквы в начале предложения и в именах собственны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ях: безударная проверяемая гласная в корне, проверяемая согласная. Правописание слов с непроверяемыми гласными и согласными (словарные слова, определяемые программой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разделительных Ь и Ъ знак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й в конце предложения: точка, вопросительный и восклицательный знаки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b/>
                <w:sz w:val="28"/>
                <w:szCs w:val="28"/>
              </w:rPr>
              <w:t xml:space="preserve">жи-ши, ча-ща, чу-щу. </w:t>
            </w:r>
            <w:r>
              <w:rPr>
                <w:sz w:val="28"/>
                <w:szCs w:val="28"/>
              </w:rPr>
              <w:t xml:space="preserve">Перенос сло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авописание заглавной буквы в начале предложения и в именах собственны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ях: безударная проверяемая гласная в корне, проверяемая согласная. Правописание слов с непроверяемыми гласными и согласными (словарные слова, определяемые программой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разделительных Ь и Ъ знак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й в конце предложения: точка, вопросительный и восклицательный знак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наличие изученных орфограмм в слов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написания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звучание и написание слова, объяснять случаи расхождения звучания и напис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аписание слов («Докажи, что в слове </w:t>
            </w:r>
            <w:r>
              <w:rPr>
                <w:b/>
                <w:sz w:val="28"/>
                <w:szCs w:val="28"/>
              </w:rPr>
              <w:t xml:space="preserve">гора </w:t>
            </w:r>
            <w:r>
              <w:rPr>
                <w:sz w:val="28"/>
                <w:szCs w:val="28"/>
              </w:rPr>
              <w:t xml:space="preserve">пишется буква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»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огнозировать</w:t>
            </w:r>
            <w:r>
              <w:rPr>
                <w:sz w:val="28"/>
                <w:szCs w:val="28"/>
              </w:rPr>
              <w:t xml:space="preserve"> наличие определённых орфограмм: письмо с пропуском определённых орфограм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написания: письмо со знаками вопроса на месте сом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в ходе коллективной работы алгоритмы применения орфографических прави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слова по месту орфограмм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слова по типу орфограмм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Доказывать</w:t>
            </w:r>
            <w:r>
              <w:rPr>
                <w:sz w:val="28"/>
                <w:szCs w:val="28"/>
              </w:rPr>
              <w:t xml:space="preserve"> написание слов, используя орфографический словарик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оставлят</w:t>
            </w:r>
            <w:r>
              <w:rPr>
                <w:sz w:val="28"/>
                <w:szCs w:val="28"/>
              </w:rPr>
              <w:t>ь словарь слов, в которых были допущены ошиб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аписание слов с непроверяемыми орфограммами с помощью  различных опор при запоминании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едложения, включая в них слова с непроверяемыми орфограммами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речи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 «Развитие речи» содержательно представлен во всех разделах курса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ные высказывания на определенную тему с использованием разных типов речи (описание, повествование)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Признаки текста. Смысловое единство предложений в тексте. Заглавие текста. Выражение в тексте законченной мысл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Признаки текста. Смысловое единство предложений в тексте. Заглавие текста. Подбор заголовков к заданным текстам. Определение по заголовкам содержания текста. Корректирование текстов с нарушенным порядком предлож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авила участия в диалоге (умения слышать, точно реагировать на реплики, поддерживать разговор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успешность участия в диалог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тексты и заголовки, выбирать наиболее подходящий заголовок из ряда предложенных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b/>
                <w:sz w:val="28"/>
                <w:szCs w:val="28"/>
              </w:rPr>
              <w:t xml:space="preserve"> корректировать</w:t>
            </w:r>
            <w:r>
              <w:rPr>
                <w:sz w:val="28"/>
                <w:szCs w:val="28"/>
              </w:rPr>
              <w:t xml:space="preserve">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ивать</w:t>
            </w:r>
            <w:r>
              <w:rPr>
                <w:color w:val="000000"/>
                <w:sz w:val="28"/>
                <w:szCs w:val="28"/>
              </w:rPr>
              <w:t xml:space="preserve"> текст, находить в тексте смысловые ошибк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езерв (повторение) -10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4480" w:leader="none"/>
          <w:tab w:val="center" w:pos="7285" w:leader="none"/>
        </w:tabs>
        <w:spacing w:lineRule="auto" w:line="360"/>
        <w:jc w:val="left"/>
        <w:rPr/>
      </w:pPr>
      <w:r>
        <w:rPr>
          <w:rStyle w:val="FontStyle64"/>
          <w:b/>
          <w:bCs/>
          <w:sz w:val="28"/>
          <w:szCs w:val="28"/>
        </w:rPr>
        <w:tab/>
      </w:r>
      <w:r>
        <w:rPr/>
        <w:t>Календарно-тематическое планирование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200"/>
        <w:gridCol w:w="1676"/>
        <w:gridCol w:w="2233"/>
        <w:gridCol w:w="3349"/>
        <w:gridCol w:w="1708"/>
        <w:gridCol w:w="3421"/>
      </w:tblGrid>
      <w:tr>
        <w:trPr>
          <w:trHeight w:val="20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№</w:t>
            </w: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</w:rPr>
              <w:t>Тема урока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Тип урока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</w:rPr>
              <w:t xml:space="preserve">Элементы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</w:rPr>
              <w:t>содерж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Требования к уровню подготовки обучающих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Вид и формы контрол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jc w:val="center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УУ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аша речь. Предложени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едложения, состоящие из одного или нескольких сл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-л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редложение. 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едложение как единицу реч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термины и грамматические особенности предложений;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оформление предложений в устной и письменной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приобретённые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в практической деятельности и повседневной жизни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деформированный текст: определять границы предложений, выбирать знак в конце предложений.</w:t>
            </w:r>
          </w:p>
          <w:p>
            <w:pPr>
              <w:pStyle w:val="Normal"/>
              <w:spacing w:lineRule="auto" w:line="360"/>
              <w:rPr>
                <w:rStyle w:val="FontStyle64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формлять </w:t>
            </w:r>
            <w:r>
              <w:rPr>
                <w:i/>
                <w:sz w:val="28"/>
                <w:szCs w:val="28"/>
              </w:rPr>
              <w:t>предложения в устной и письменной реч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заглавной буквы в начале предлож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-л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едложение. Знаки препинания (точка)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едложение как единицу реч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термины и грамматические особенности предложений;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оформление предложений в устной и письменной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приобретённые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текст: определять границы предложений, выбирать знак в конце предложений.</w:t>
            </w:r>
          </w:p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Оформлять </w:t>
            </w:r>
            <w:r>
              <w:rPr>
                <w:i/>
                <w:sz w:val="28"/>
                <w:szCs w:val="28"/>
                <w:lang w:val="ru-RU"/>
              </w:rPr>
              <w:t>предложения в устной и письменной реч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формление предложения в устной и письменной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заглавной буквы в начале предлож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едложение. Знаки препинания (точка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едложение как единицу реч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термины и грамматические особенности предложений;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оформление предложений в устной и письменной речи (интонация, пауза, знаки препинания – точка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 текст: определять границы предложений, выбирать знак в конце предложений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Оформлять </w:t>
            </w:r>
            <w:r>
              <w:rPr>
                <w:i/>
                <w:sz w:val="28"/>
                <w:szCs w:val="28"/>
                <w:lang w:val="ru-RU"/>
              </w:rPr>
              <w:t>предложения в устной и письменной реч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ние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ых и пропис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и, ш, й, И, Ш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 xml:space="preserve">Закрепление гигиенических навыков письма: правильная посадка, положение тетради и ручки.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равильное начертание букв и их соединений. Выполнение упражнений для развития свободных движений по образцам. Работа над формой букв </w:t>
            </w:r>
            <w:r>
              <w:rPr>
                <w:rStyle w:val="FontStyle64"/>
                <w:i/>
                <w:iCs/>
                <w:sz w:val="28"/>
                <w:szCs w:val="28"/>
                <w:lang w:val="ru-RU"/>
              </w:rPr>
              <w:t xml:space="preserve">и, ш, й, И, Ш;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над соединениями </w:t>
            </w:r>
            <w:r>
              <w:rPr>
                <w:rStyle w:val="FontStyle64"/>
                <w:i/>
                <w:iCs/>
                <w:sz w:val="28"/>
                <w:szCs w:val="28"/>
                <w:lang w:val="ru-RU"/>
              </w:rPr>
              <w:t>ши, ир, ша, ий, им, ил, иш, Иш, Иф, Шт.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: </w:t>
            </w:r>
            <w:r>
              <w:rPr>
                <w:rStyle w:val="FontStyle64"/>
                <w:sz w:val="28"/>
                <w:szCs w:val="28"/>
                <w:lang w:val="ru-RU"/>
              </w:rPr>
              <w:t>гигиенические правила письм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каллиграфически правильно писать прописные и строчные буквы, соединять буквы, записывать предложения по образц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поэлементный состав бук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начертания заглавных и строчных букв. 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сывать</w:t>
            </w:r>
            <w:r>
              <w:rPr>
                <w:sz w:val="28"/>
                <w:szCs w:val="28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заглавной буквы в начале предлож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описание заглавной буквы в начале предложения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едложение как единицу реч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 и грамматические особенности предложений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>- оформления предложений и текстов в устной и письменной реч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  текст,     выбирать знак в конце предложений.</w:t>
            </w:r>
          </w:p>
          <w:p>
            <w:pPr>
              <w:pStyle w:val="Normal"/>
              <w:spacing w:lineRule="auto" w:line="360"/>
              <w:rPr>
                <w:rStyle w:val="FontStyle64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Оформлять </w:t>
            </w:r>
            <w:r>
              <w:rPr>
                <w:i/>
                <w:sz w:val="28"/>
                <w:szCs w:val="28"/>
              </w:rPr>
              <w:t>предложения в устной и письменной реч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едложени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мысловая и интонационная законченность предложени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ал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едложение. 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едложение как единицу реч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 и грамматические особенности предложений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предложения, различные по интонации (восклицательные, невосклицательные)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  текст, выбирать знак в конце предложен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Оформлять </w:t>
            </w:r>
            <w:r>
              <w:rPr>
                <w:i/>
                <w:sz w:val="28"/>
                <w:szCs w:val="28"/>
              </w:rPr>
              <w:t>предложения в устной и письменной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едложения по цели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ысказыва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овествовательные предложени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-л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едложения повествователь</w:t>
            </w:r>
          </w:p>
          <w:p>
            <w:pPr>
              <w:pStyle w:val="Style81"/>
              <w:spacing w:lineRule="auto" w:line="36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ые.</w:t>
            </w:r>
          </w:p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Знаки препинания в конце предложения: точка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термины и грамматические особенности предложений, различных по цели высказывания (предложения  повествовательные)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предложения, различные по интонации (восклицательные, невосклицательные)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Классифицировать </w:t>
            </w:r>
            <w:r>
              <w:rPr>
                <w:sz w:val="28"/>
                <w:szCs w:val="28"/>
              </w:rPr>
              <w:t>предложения по цели высказывания, находить в тексте повествовательные     предлож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Оформлять </w:t>
            </w:r>
            <w:r>
              <w:rPr>
                <w:i/>
                <w:sz w:val="28"/>
                <w:szCs w:val="28"/>
              </w:rPr>
              <w:t>предложения в устной и письменной реч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едложения по цели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ысказывани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овествовательные предложения.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едложения повествователь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ы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Знаки препинания в конце предложения: точка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термины и грамматические особенности предложений, различных по цели высказывания (предложения повествовательные)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предложения, различные по интонации (восклицательные, невосклицательные)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использования в устной и письменной речи предложений, различных по цели высказывания и интонаци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оформления предложений и текстов в устной и письменной речи (интонационного или пунктуационного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Классифицировать </w:t>
            </w:r>
            <w:r>
              <w:rPr>
                <w:sz w:val="28"/>
                <w:szCs w:val="28"/>
              </w:rPr>
              <w:t>предложения по цели высказывания, находить в тексте повествовательные     предлож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Оформлять </w:t>
            </w:r>
            <w:r>
              <w:rPr>
                <w:i/>
                <w:sz w:val="28"/>
                <w:szCs w:val="28"/>
              </w:rPr>
              <w:t>предложения в устной и письменной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9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ние. 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Написание строчных  букв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 xml:space="preserve"> п, т, р, 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ильное начертание букв и их соединений. Выполнение упражнений для развития свободных движений по образцам.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"писать" буквы в воздухе, прописывать их в тетради, сопоставлять общее и различное в начертании букв, записывать предложения по образц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поэлементный состав бук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начертания   строчных букв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>
          <w:trHeight w:val="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0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ст. Признаки текста.   Заглавие текст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оставление текста из предложений по вопросам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ния с новым материа-л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Виды предложений по цели высказывания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(повествовательные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формление предложения в  письменной речи. Пауза. Интонация. Знаки препинания (точка)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  </w:t>
            </w:r>
            <w:r>
              <w:rPr>
                <w:rStyle w:val="FontStyle64"/>
                <w:sz w:val="28"/>
                <w:szCs w:val="28"/>
                <w:lang w:val="ru-RU"/>
              </w:rPr>
              <w:t>- оформление предложений в устной и письменной речи (интонация, пауза, знаки препинания – точка)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признаки текста и типы текстов (повествование).                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оставления предложений на заданную тему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амостоятельного составления или воспроизведения и записи небольших текстов (повествование) по вопроса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тексты и заголовки, выбирать наиболее подходящий заголовок из ряда предложенных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b/>
                <w:sz w:val="28"/>
                <w:szCs w:val="28"/>
              </w:rPr>
              <w:t xml:space="preserve"> корректировать</w:t>
            </w:r>
            <w:r>
              <w:rPr>
                <w:sz w:val="28"/>
                <w:szCs w:val="28"/>
              </w:rPr>
              <w:t xml:space="preserve"> тексты с нарушенным порядком предлож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8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опроситель-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ые пред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Расширение тематики самостоятель-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ых высказыван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-л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редложения вопросительные (по цели высказывания)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Знаки препинания в конце предложения: вопросительный знак.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предложения, различные по интонации (восклицательные, невосклицательные, вопросительные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оставления предложений на заданную тему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Классифицировать </w:t>
            </w:r>
            <w:r>
              <w:rPr>
                <w:sz w:val="28"/>
                <w:szCs w:val="28"/>
              </w:rPr>
              <w:t>предложения по цели высказывания, находить в тексте повествовательные/ вопросительные предложения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авила участия в диалоге (умения слышать, точно реагировать на реплики, поддерживать разговор).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едложения по цели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ысказыва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обудительные предлож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-л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едложения побудительные (по цели высказывания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Знаки препинания в конце предложения: восклицатель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ый знак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предложения, различные по интонации (восклицательные, невосклицательные, вопросительные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оставления предложений на заданную тем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Классифицировать </w:t>
            </w:r>
            <w:r>
              <w:rPr>
                <w:sz w:val="28"/>
                <w:szCs w:val="28"/>
              </w:rPr>
              <w:t>предложения по цели высказывания, находить в тексте повествовательные/ вопросительные/ побудительные предложени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авила участия в диалоге (умения слышать, точно реагировать на реплики, поддерживать разговор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едложения по цели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ысказыва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обудительные предлож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бобщения и систематизации знан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едложения побудительные (по цели высказывания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Знаки препинания в конце предложения: восклицатель-ный знак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предложения, различные по интонации (восклицательные, невосклицательные, вопросительные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оставления предложений на заданную тем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Классифицировать </w:t>
            </w:r>
            <w:r>
              <w:rPr>
                <w:sz w:val="28"/>
                <w:szCs w:val="28"/>
              </w:rPr>
              <w:t>предложения по цели высказывания, находить в тексте повествовательные/ вопросительные/ побудительные предложени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пешность участия в диалоге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ние.   Написание строчных и пропис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л, м, Л, 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ильное начертание букв и их соединений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Выполнение упражнений для развития свободных движений по образцам. 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описывать буквы "в воздухе", в тетради под счёт, соединять буквы, записывать предложения по образц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Входная контрольная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работа  </w:t>
            </w:r>
            <w:r>
              <w:rPr>
                <w:rStyle w:val="FontStyle64"/>
                <w:sz w:val="28"/>
                <w:szCs w:val="28"/>
                <w:lang w:val="ru-RU"/>
              </w:rPr>
              <w:t>по теме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«Предложение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учёта и контроля знан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Написание под диктовку в соответствии с изученными нормами правописания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оверить уровень сформированности знаний и умений учащихся по теме: «Предложение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тоговы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обственные действи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Анализ диктанта.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Знаки препинания в конце предложения.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Знаки препинания в конце предложения (точка, восклицатель-ный  и  вопросительный знаки). 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предложения, различные по интонации (восклицательные, невосклицательные, вопросительные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оставления предложений на заданную тем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ложения по цели высказывания, находить в тексте повествовательные/ вопросительные предлож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в ходе коллективной работы алгоритм применения орфографических правил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едложение. Связь слов в предложени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-л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вязь слов в предложении.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( с17 урока по 25 урок изучается после раздела «Состав слова» согласно материалам учебника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едложение как единицу реч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вязь слов в предложени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различие словосочетания и пред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>- установления связи слов в предложен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от слова к слову смысловой вопро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Распространять </w:t>
            </w:r>
            <w:r>
              <w:rPr>
                <w:sz w:val="28"/>
                <w:szCs w:val="28"/>
              </w:rPr>
              <w:t>предложения по опорным слова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ние. Написание строчных и пропис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а,я,  Я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-ями в слова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Упражнения по переводу на письмо в тетрадях с разлиновкой в одну линию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каллиграфически правильно списывать слова, предложения и тексты без пропусков, вставок, искажения бук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Главные члены предложения: подлежащее и сказуемо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-л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вязь слов в предложении. 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едложение как единицу реч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>- главные члены предложения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- связь слов в предложени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установления связи слов в предложен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от слова к слову смысловой вопро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Распространять </w:t>
            </w:r>
            <w:r>
              <w:rPr>
                <w:sz w:val="28"/>
                <w:szCs w:val="28"/>
              </w:rPr>
              <w:t>предложения по опорным слова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Р.Р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iCs/>
                <w:sz w:val="28"/>
                <w:szCs w:val="28"/>
                <w:lang w:val="ru-RU"/>
              </w:rPr>
              <w:t xml:space="preserve">Развитие речи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осстановление деформирован-ного текста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color w:val="FF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ния с новым материа-л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Корректирова-ние текста с нарушенным порядком предложений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  </w:t>
            </w:r>
            <w:r>
              <w:rPr>
                <w:rStyle w:val="FontStyle64"/>
                <w:sz w:val="28"/>
                <w:szCs w:val="28"/>
                <w:lang w:val="ru-RU"/>
              </w:rPr>
              <w:t>- оформление предложений в устной и письменной реч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изнаки текста и типы текстов (повествование, описание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- самостоятельного составления или воспроизведения и записи небольших текстов (описание, повествование).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jc w:val="center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b/>
                <w:sz w:val="28"/>
                <w:szCs w:val="28"/>
              </w:rPr>
              <w:t xml:space="preserve"> корректировать</w:t>
            </w:r>
            <w:r>
              <w:rPr>
                <w:sz w:val="28"/>
                <w:szCs w:val="28"/>
              </w:rPr>
              <w:t xml:space="preserve"> текст с нарушенным порядком предложений, находить в тексте смысловые пропус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Главные члены предложения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ь слов в предложен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Главные члены предложения (грамматическая основа): подлежащее, сказуемое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ь слов в предложении и различение словосочетаний и пред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ыделения главных членов предложения (грамматической основы, без терминологии) и установления связи слов в предложен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Тест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от слова к слову смысловой вопро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спространять </w:t>
            </w:r>
            <w:r>
              <w:rPr>
                <w:sz w:val="28"/>
                <w:szCs w:val="28"/>
              </w:rPr>
              <w:t>предложения по опорным слова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овосочетаниеСвязь слов в словосочетании (главное и зависимое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ь слов в словосочетании (главное и зависимое)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ь слов в предложении и различение словосочетаний и пред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ыделения главных членов предложения (грамматической основы, без терминологии) и установления связи слов в предложен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от слова к слову смысловой вопро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спространять </w:t>
            </w:r>
            <w:r>
              <w:rPr>
                <w:sz w:val="28"/>
                <w:szCs w:val="28"/>
              </w:rPr>
              <w:t>предложения по опорным слова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ние. Написание строчных и пропис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Ц, ц, Щ, щ, у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-ями в слова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Упражнения по переводу на письмо в тетрадях с разлиновкой в одну линию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анализировать и сопоставлять буквы; объяснять последовательность безотрывного написания буквы;                  прописывать буквы "в воздухе", в тетради под счёт, соединять буквы, списывать с образц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Главные члены предложения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ь слов в предложен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Главные члены предложения (грамматическая основа): подлежащее, сказуемо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главные члены предложения;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ь слов в предложени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выделения главных членов предложения (грамматической основы, без терминологии) и установления связи слов в предложен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от слова к слову смысловой вопро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Распространять </w:t>
            </w:r>
            <w:r>
              <w:rPr>
                <w:sz w:val="28"/>
                <w:szCs w:val="28"/>
              </w:rPr>
              <w:t>предложения по опорным слова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Главные члены предложения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ь слов в предложени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Главные члены предложения (грамматическая основа): подлежащее, сказуемо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главные члены предложения;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ь слов в предложени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 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выделения главных членов предложения (грамматической основы, без терминологии) и установления связи слов в предложении.     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Текущий  Словарный диктант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от слова к слову смысловой вопро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Распространять </w:t>
            </w:r>
            <w:r>
              <w:rPr>
                <w:sz w:val="28"/>
                <w:szCs w:val="28"/>
              </w:rPr>
              <w:t>предложения по опорным слова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Style w:val="FontStyle64"/>
          <w:sz w:val="28"/>
          <w:szCs w:val="28"/>
          <w:lang w:val="ru-RU"/>
        </w:rPr>
      </w:pPr>
      <w:r>
        <w:rPr/>
      </w:r>
    </w:p>
    <w:tbl>
      <w:tblPr>
        <w:tblW w:w="155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25"/>
        <w:gridCol w:w="2141"/>
        <w:gridCol w:w="2732"/>
        <w:gridCol w:w="43"/>
        <w:gridCol w:w="2657"/>
        <w:gridCol w:w="1800"/>
        <w:gridCol w:w="3420"/>
      </w:tblGrid>
      <w:tr>
        <w:trPr/>
        <w:tc>
          <w:tcPr>
            <w:tcW w:w="1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64"/>
                <w:b/>
                <w:bCs/>
                <w:sz w:val="28"/>
                <w:szCs w:val="28"/>
              </w:rPr>
              <w:t>Фонетика и графика  -50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Гласные и согласные звуки и буквы. Их различ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значение звуков речи на письм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Гласные и согласные звуки и буквы. 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гласных и согласных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основные гласные звук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алфавит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азвание букв русского алфавит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вуки: гласные и согласные.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(характеризовать) особенности гласных, согласных зву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(устно) звук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Гласные и согласные звуки и буквы.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лфавит. Название букв русского алфавит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значение звуков речи на письм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Гласные и согласные звуки и буквы. 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гласных и согласных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основные гласные звук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алфавит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азвание букв русского алфавит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ние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алфавита в работе со словарё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ам.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вуки: гласные и согласные.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(характеризовать) особенности гласных, согласных зву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(устно) звук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Работа над формами букв и их соединениями в словах. Написание строчных и пропис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Ч,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ильное начертание букв и их соединений.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Упражнения по переводу на письмо в тетрадях с разлиновкой в одну линию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описывать буквы и их соединения; списывать предложения с образца;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записывать слова по буквам с транскрипционного образ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Гласные звуки и буквы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значение звуков речи на письм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Гласные и согласные звуки и буквы. 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гласных    звуков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- основные гласные зву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(характеризовать) особенности гласных звуков)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(устно) звук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Составление текста по вопроса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ные высказывания на определённую тему с использованием вопрос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одбор заголовков к заданным текстам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оформление предложений в устной и письменной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амостоятельного составления или воспроизведения и записи небольших текстов (описание, повествова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тексты и заголовки, выбирать наиболее подходящий заголовок из ряда предложенных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в соответствии с заданием: подробно.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3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Гласные звуки и буквы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 закрепле-ния изученного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значение звуков речи на письм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Гласные и согласные звуки и буквы. 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гласных    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основные гласные звуки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Использовать  знания и умения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деления слов на сло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вуки: гласные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(характеризовать) особенности гласных звуков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3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оги. Слоги ударные и безударны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лог Слоги ударные и безударные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гласных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основные гласные звук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>- влияние ударения на смысл слова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деления слов на сло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 по его характеристик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и по заданному основанию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3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ых и пропис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С, с, Е, е, Ё, ё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Упражнения по переводу на письмо в тетрадях с разлиновкой в одну линию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гигиенические правила письм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каллиграфически правильно писать прописные и строчные буквы, соединять буквы, списывать слова, верно выполняя соединения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оги. Слоги ударные и безударны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ьное списывание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 граммати-ческим задание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-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лог. Роль ударения. Слоги ударные и безударные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различение деления слов на слоги и для перенос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лияние ударения на смысл слова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деления слов на слоги и переноса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Итогов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обственные действия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3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контрольного списывания.   Перенос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еренос слов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различение деления слов на слоги и для перенос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лияние ударения на смысл слов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 для: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деления слов на слоги и переноса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 по его характеристик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и по заданному основанию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>Слог. Перенос слов</w:t>
            </w:r>
            <w:r>
              <w:rPr>
                <w:rStyle w:val="FontStyle64"/>
                <w:color w:val="FF0000"/>
                <w:sz w:val="28"/>
                <w:szCs w:val="28"/>
                <w:lang w:val="ru-RU"/>
              </w:rPr>
              <w:t>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лог. Слоги ударные и безударны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еренос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различение деления слов на слоги и для перенос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лияние ударения на смысл слов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деления слов на слоги и переноса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 по его характеристик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и по заданному основанию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3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бозначение буквами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е, ё,ю,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двух звуков в начале слова, после гласных и после Ь знак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Гласные  е,ё,ю,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Фонетический анализ (разбор) слов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- назначение букв 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е, ё, ю, 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(два звук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оотношение звуков и букв в словах с йотированными гласным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3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о, О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Упражнения по переводу на письмо в тетрадях с разлиновкой в одну линию.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гигиенические правила письм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каллиграфически правильно писать прописные и строчные буквы;  списывать слова, верно выполняя соединения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3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rFonts w:eastAsia="Calibri"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Восстановле-ние деформиро-ванного текст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Обогащение словарного состава речевой деятельности учащих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>- признаки текста и типы текстов (повествование, описание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тексты и заголовки, выбирать наиболее подходящий заголовок из ряда предложенных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b/>
                <w:sz w:val="28"/>
                <w:szCs w:val="28"/>
              </w:rPr>
              <w:t xml:space="preserve"> корректировать</w:t>
            </w:r>
            <w:r>
              <w:rPr>
                <w:sz w:val="28"/>
                <w:szCs w:val="28"/>
              </w:rPr>
              <w:t xml:space="preserve"> тексты с нарушенным порядком предложений, находить в тексте смысловые пропуск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4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Роль ударен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Роль ударе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- влияние ударения на смысл слов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Наход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из ряда предложенных слова с заданными характеристикам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4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дарные и безударные гласные звуки в слов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color w:val="FF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значение звуков речи на письме. Ударные и безударные гласные звуки в слов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основные гласные звук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проверки обозначения на письме безударных гласных  в корне слова изменением числ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и по заданному основанию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Наход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из ряда предложенных слова с заданными характеристикам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дарные и безударные гласные звуки в слов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color w:val="FF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значение звуков речи на письме. Ударные и безударные гласные звуки в слов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основные гласные звук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- проверки обозначения на письме безударных гласных  в корне слова изменением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Различать </w:t>
            </w:r>
            <w:r>
              <w:rPr>
                <w:rStyle w:val="FontStyle64"/>
                <w:sz w:val="28"/>
                <w:szCs w:val="28"/>
                <w:lang w:val="ru-RU"/>
              </w:rPr>
              <w:t>звуки: ударные и безударные гласные звуки в слов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(характеризовать) особенности гласных звуков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4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ых 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а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 и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д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Упражнения по переводу на письмо в тетрадях с разлиновкой в одну линию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анализировать движения руки при написании букв, соблюдать наклон, расстояние между элемент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тоговый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ам. рабо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огласные звуки и буквы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арные и непарные согласные по звонкости и глухости.  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 согласных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парные и непарные согласные по звонкости и глух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Различ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и: гласные и согласные, звонкие и глухие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(характеризовать) особенности согласных звук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ь звук по его характеристике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Звонкие и глухие согласны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огласные звонкие и глухие (парные и непарные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согласных звуков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парные и непарные согласные по звонкости и глухост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оверки обозначения на письме  парных согласных в корне слова изменением числа.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написания слов  с согласными орфограммами в сло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</w:t>
            </w:r>
            <w:r>
              <w:rPr>
                <w:rStyle w:val="FontStyle64"/>
                <w:sz w:val="28"/>
                <w:szCs w:val="28"/>
                <w:lang w:val="ru-RU"/>
              </w:rPr>
              <w:t>ь звук по его характеристик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Характериз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(устно) звук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и по заданному основанию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4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Звонкие и глухие согласны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Согласные звонкие и глухие (парные и непарные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 согласных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-парные и непарные согласные по звонкости и глухости.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оверки обозначения на письме  парных согласных в корне слова изменением числ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- написания слов  с согласными орфограммами в слове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 Словарный дикт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Характериз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(устно) звук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и по заданному основанию.</w:t>
            </w:r>
          </w:p>
        </w:tc>
      </w:tr>
      <w:tr>
        <w:trPr>
          <w:trHeight w:val="197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арные и непарные звонкие и глухие согласны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огласные звонкие и глухие (парные и непарные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 согласных звуков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парные и непарные согласные по звонкости и глухост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оверки обозначения на письме  парных согласных в корне слова изменением числ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написания слов  с согласными орфограммами в сло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Характериз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(устно) звук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и по заданному основанию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ой и заглавной букв </w:t>
            </w:r>
            <w:r>
              <w:rPr>
                <w:rStyle w:val="FontStyle64"/>
                <w:b/>
                <w:bCs/>
                <w:i/>
                <w:sz w:val="28"/>
                <w:szCs w:val="28"/>
                <w:lang w:val="ru-RU"/>
              </w:rPr>
              <w:t xml:space="preserve">Б,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б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Запись элементов букв с соблюдением единого наклона, движением на себ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безотрывно соединять буквы с предыдущими; выполнять проверочное списывание; анализировать и исправлять ошибки; записывать предложения по образц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сывать</w:t>
            </w:r>
            <w:r>
              <w:rPr>
                <w:sz w:val="28"/>
                <w:szCs w:val="28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>
          <w:trHeight w:val="343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4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Устное или письменное изложение текста по иллюстра-ция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гащение словарного состава речевой деятельности учащих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>- признаки текста и типы текстов (повествование, описание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оставления предложений на заданную 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тексты и заголовки, выбирать наиболее подходящий заголовок из ряда предложенных. 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спроизводить</w:t>
            </w:r>
            <w:r>
              <w:rPr/>
              <w:t xml:space="preserve"> текст  в соответствии с заданием: подробно.</w:t>
            </w:r>
          </w:p>
        </w:tc>
      </w:tr>
      <w:tr>
        <w:trPr>
          <w:trHeight w:val="35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из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огласные твёрдые и мягк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огласные звонкие и глухие (парные и непарные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согласных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-согласные   по твёрдости и мягк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Различ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и: согласные твёрдые и мягкие; объяснять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(характеризовать)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особенности согласных звук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5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бозначение мягкости согласных на письме буквами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,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е, ё, ю,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Обозначение мягкости   согласных на письме буквами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,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е, ё, ю,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-обозначение мягкости согласных на письме буквами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,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е, ё, ю,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с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Различат</w:t>
            </w:r>
            <w:r>
              <w:rPr>
                <w:rStyle w:val="FontStyle64"/>
                <w:sz w:val="28"/>
                <w:szCs w:val="28"/>
                <w:lang w:val="ru-RU"/>
              </w:rPr>
              <w:t>ь звуки твёрдые и мягки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 (характеризовать)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особенности согласных звук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5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color w:val="FF0000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Мягкий знак – показатель мягкости согласных звуко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значение мягкости согласных на письме мягким знаком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обозначение мягкости   согласных на письме мягким  знаком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для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-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я слов с мягким зна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к (выбирая из ряда предложенных) и его качественную характеристику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53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ых 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ь, ъ, ы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Упражнения по переводу на письмо в тетрадях с разлиновкой в одну линию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описывать буквы  и их соединения с предшествующими буквами; списывать с образца; подчёркивать "опасные" ме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начертания заглавных и строчных букв. 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Звук и буква Й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Различение звуков [й] и [и]    и букв, их обозначающих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-различие звуков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[й] и [и]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букв, 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Использовать  знания и умения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для 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-правильного написания слов с буквой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 (характеризовать)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особенности согласных звук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5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ь-ный диктант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 по теме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color w:val="008080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«Гласные и согласные звуки и буквы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учёта и контроля знаний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Гласные и согласные звук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Фонетический анализ (разбор) слов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оверить уровень сформированности знаний и умений учащихся по теме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«Гласные и согласные звуки и букв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тоговый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обственные действ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личие изученных орфограмм в словах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5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диктанта. Парные и непарные звонкие и глухие согласны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огласные звонкие и глухие (парные и непарные). Звонкие согласные звуки в конце слов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 согласных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-парные и непарные согласные по звонкости и глухости.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оверки обозначения на письме  парных согласных в корне слова изменением числ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аписания слов с согласными орфограммами в сло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писания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звучание и написание слова, объяснять случаи расхождения звучания и написания.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аписание слов.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5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арные и непарные звонкие и глухие согласны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огласные звонкие и глухие (парные и непарные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 согласных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-парные и непарные согласные по звонкости и глухости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Использовать знания и умения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оверки обозначения на письме  парных согласных в корне слова изменением числ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написания слов  с согласными орфограммами в сло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в ходе коллективной работы алгоритмы применения орфографических правил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 по типу орфограмм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5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ой и заглавной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 xml:space="preserve"> В,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Упражнения по переводу на письмо в тетрадях с разлиновкой в одну линию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меть анализировать форму и пропорции букв; прописывать буквы</w:t>
            </w:r>
            <w:r>
              <w:rPr>
                <w:rStyle w:val="FontStyle64"/>
                <w:i/>
                <w:iCs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с выведением штриха для нижнего соединения; списывать с образца слова и букв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5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значение звуков речи на письм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Обозначение звуков речи на письм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Гласные и согласные звуки и буквы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гласных и согласных звуков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авильность предложенной характеристики звука, находить допущенные в ней ошибк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Наход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(из ряда предложенных) слова с заданными характеристикам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i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bCs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Связные высказывания на определён-ную тему с использова-нием разных типов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одбор заголовков к заданным текста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собенности текстов повествования и описания. Овладение нормами речевого этикета в ситуациях учебного и бытового общения (приветствие, прощание, извинение, благодарность, обращение с просьбой).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оформление предложений в устной и письменной речи (интонация, пауза, знаки препинания – точка)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изнаки текста и типы текстов (повествование, описание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оставления предложений на заданную тему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самостоятельного составления или воспроизведения и записи небольших текстов (описание, повествование) по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авила участия в диалоге (умения слышать, точно реагировать на реплики, поддерживать разговор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тексты и заголовки, выбирать наиболее подходящий заголовок из ряда предложенных. 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6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слов с непроверяе-мыми гласными и согласными.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ние слов с непроверяемыми гласными и согласными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(словарные слова, определяемые программой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и гласны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: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аписания слов с гласными орфограмм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Тес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аписание слов с непроверяемыми орфограммами с помощью  различных опор при запоминании слов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ложения, включая в них слова с непроверяемыми орфограммам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слов с непроверяе-мыми гласными и согласным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слов с непроверяемыми гласными и согласными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(словарные слова, определяемые программой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и гласны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аписания слов с гласными орфограмм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аписание слов с непроверяемыми орфограммами с помощью  различных опор при запоминании слов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ложения, включая в них слова с непроверяемыми орфограммам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н, Н, ю, Ю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.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равильное начертание букв и их соединений.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анализировать написание букв; прописывать строки с буквами; исправлять недочёты; выполнять соединения букв; списывать с образ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поэлементный состав бук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начертания заглавных и строчных букв. 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6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слов с непроверяе-мыми гласными и согласными.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бобщения и систематизации знаний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слов с непроверяемыми гласными и согласными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(словарные слова, определяемые программой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и гласны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аписания слов с гласными орфограмм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color w:val="FF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аписание слов с непроверяемыми орфограммами с помощью  различных опор при запоминании слов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ложения, включая в них слова с непроверяемыми орфограммам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6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ь-ный диктант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о теме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«Ударные и безударные гласные звуки в слове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учёта и контроля знаний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Обозначение звуков речи на письме. Гласные и согласные звуки и буквы. 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слов с непроверяемыми гласными и согласными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(словарные слова, определяемые программой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оверить уровень сформированности знаний и умений учащихся по теме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«Ударные и безударные гласные звуки в слов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тоговый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обственные действи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личие изученных орфограмм в словах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Анализ диктанта. Правописа-ние слов с проверяемы-ми и непроверяе-мыми гласным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слов с непроверяемыми гласными и согласными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(словарные слова, определяемые программой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и гласных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написания слов с гласными орфограмм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аписание слов с непроверяемыми орфограммами с помощью  различных опор при запоминании слов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ложения, включая в них слова с непроверяемыми орфограммами.</w:t>
            </w:r>
          </w:p>
        </w:tc>
      </w:tr>
      <w:tr>
        <w:trPr>
          <w:trHeight w:val="7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6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исло имен существительных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(без термино-логии)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зменение существительных по числам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</w:t>
            </w:r>
            <w:r>
              <w:rPr>
                <w:rStyle w:val="FontStyle64"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рмины, лексическое значение и основные грамматические признаки (вопрос, число) имени существительного (без терминологии)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-употребление в предложении имени существительного.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оварный дикта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Наход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основания для классификации сл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6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ых и прописных букв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к, К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ильное начертание букв и их соединений. 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анализировать написание букв; прописывать строки с буквами; исправлять недочёты;      выполнять соединения букв; списывать с образ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Изложение повествова-тельного текст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Особенности лексики текста повеств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признаки текста и типы текстов (повествование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оставления предложений на заданную тему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самостоятельного составления и записи небольших текстов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(повествование) по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авила участия в диалоге (умения слышать, точно реагировать на реплики, поддерживать разговор)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</w:tc>
      </w:tr>
      <w:tr>
        <w:trPr>
          <w:trHeight w:val="376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7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из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огласные парные звонкие и глухие в конце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огласные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звонкие и глухие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(парные и непарные)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Звонкие согласные звуки в конце слов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согласных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color w:val="3366FF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парные и непарные согласные по звонкости и глухост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проверки обозначения на письме   парных согласных в корне слова изменением числа.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написания слов с   согласными орфограммами в сло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личие изученных орфограмм в слов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написания слов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звучание и написание слова, объяснять случаи расхождения звучания и написания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7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парных звонких и глухих согласных в конце слов.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Урок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закрепления изученного.</w:t>
            </w:r>
          </w:p>
        </w:tc>
        <w:tc>
          <w:tcPr>
            <w:tcW w:w="2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согласных в корнях: проверяемая согласна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согласных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color w:val="3366FF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парные и непарные согласные по звонкости и глухост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проверки обозначения на письме парных согласных в корне слова изменением числа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написания слов с согласными орфограммами в сло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аписание слов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огнозировать</w:t>
            </w:r>
            <w:r>
              <w:rPr>
                <w:sz w:val="28"/>
                <w:szCs w:val="28"/>
              </w:rPr>
              <w:t xml:space="preserve"> наличие определённых орфограмм: письмо с пропуском определённых орфограмм.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11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парных звонких и глухих согласных в конце сло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 применения знаний и умений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согласных в корнях: проверяемая согласна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фонетическую характеристику согласных звуков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color w:val="3366FF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парные и непарные согласные по звонкости и глухост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проверки обозначения на письме парных согласных в корне слова изменением числа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написания слов с согласными орфограммами в сло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написания: письмо со знаками вопроса на месте сом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в ходе коллективной работы алгоритмы применения орфографических правил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 по типу орфограмм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7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Написание строчных и прописных букв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В, З, з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ильное начертание букв и их соединений. Работа над формой букв </w:t>
            </w:r>
            <w:r>
              <w:rPr>
                <w:rStyle w:val="FontStyle64"/>
                <w:iCs/>
                <w:sz w:val="28"/>
                <w:szCs w:val="28"/>
                <w:lang w:val="ru-RU"/>
              </w:rPr>
              <w:t>з, З, В.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, прописывание, исправление недочётов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описывать строки с буквами; выполнять соединения букв; списывать с образ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ам.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ывать</w:t>
            </w:r>
            <w:r>
              <w:rPr>
                <w:sz w:val="28"/>
                <w:szCs w:val="28"/>
              </w:rPr>
              <w:t xml:space="preserve"> слова, предложения в соответствии с заданным алгоритмом. </w:t>
            </w: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7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сочетаний жи-ш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   жи-ш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 сочетаний жи-ши.</w:t>
            </w:r>
          </w:p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написания гласных после шипящ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20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ых орфограмм в словах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</w:t>
            </w:r>
            <w:r>
              <w:rPr>
                <w:rStyle w:val="FontStyle64"/>
                <w:sz w:val="28"/>
                <w:szCs w:val="28"/>
                <w:lang w:val="ru-RU"/>
              </w:rPr>
              <w:t>ь написания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лова по типу орфограммы.</w:t>
            </w:r>
          </w:p>
        </w:tc>
      </w:tr>
      <w:tr>
        <w:trPr>
          <w:trHeight w:val="6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-ние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очетаний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а-щ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ние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ча-ща.</w:t>
            </w:r>
          </w:p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 сочетаний  ча-ща.</w:t>
            </w:r>
          </w:p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написания гласных после шипящ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ых орфограмм в словах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</w:t>
            </w:r>
            <w:r>
              <w:rPr>
                <w:rStyle w:val="FontStyle64"/>
                <w:sz w:val="28"/>
                <w:szCs w:val="28"/>
                <w:lang w:val="ru-RU"/>
              </w:rPr>
              <w:t>ь написания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лова по типу орфограмм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7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-ние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очетаний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у-щу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ние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чу-щу.</w:t>
            </w:r>
          </w:p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 сочетаний чу-щу.</w:t>
            </w:r>
          </w:p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написания гласных после шипящ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ых орфограмм в словах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</w:t>
            </w:r>
            <w:r>
              <w:rPr>
                <w:rStyle w:val="FontStyle64"/>
                <w:sz w:val="28"/>
                <w:szCs w:val="28"/>
                <w:lang w:val="ru-RU"/>
              </w:rPr>
              <w:t>ь написания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лова по типу орфограмм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7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очетаний жи-ши, ча-ща, чу-щу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  жи-ши, ча-ща, чу-щу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сочетаний жи-ши,ча-ща,чу-щу.</w:t>
            </w:r>
          </w:p>
          <w:p>
            <w:pPr>
              <w:pStyle w:val="Style81"/>
              <w:spacing w:lineRule="auto" w:line="36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Использовать знания и умения для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написания гласных после шипящ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 Сам.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ых орфограмм в словах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</w:t>
            </w:r>
            <w:r>
              <w:rPr>
                <w:rStyle w:val="FontStyle64"/>
                <w:sz w:val="28"/>
                <w:szCs w:val="28"/>
                <w:lang w:val="ru-RU"/>
              </w:rPr>
              <w:t>ь написания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лова по типу орфограмм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7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ых и прописных букв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Э, э, Ж, ж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пражнения по переводу детей на письмо в тетрадях с разлиновкой в одну линию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описывать буквы под счёт и их соединени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записывать слова и предложения с образ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ывать</w:t>
            </w:r>
            <w:r>
              <w:rPr>
                <w:sz w:val="28"/>
                <w:szCs w:val="28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-ние сочетаний 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color w:val="0000FF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чк, чн, щн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ние сочетаний чк,чн,щн.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ние сочетаний чк,чн,щн. 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20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написания данных сочета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ых орфограмм в словах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</w:t>
            </w:r>
            <w:r>
              <w:rPr>
                <w:rStyle w:val="FontStyle64"/>
                <w:sz w:val="28"/>
                <w:szCs w:val="28"/>
                <w:lang w:val="ru-RU"/>
              </w:rPr>
              <w:t>ь написания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лова по типу орфограмм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color w:val="000000"/>
                <w:sz w:val="28"/>
                <w:szCs w:val="28"/>
                <w:lang w:val="ru-RU"/>
              </w:rPr>
              <w:t>Контроль-ный диктант  по теме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«Правописа-ние парных согласных в корне слова; гласных после шипящих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учёта и контроля знаний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ние согласных в корнях: проверяемая согласная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гласных после шипящих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оверить уровень сформированности знаний и умений учащихся по </w:t>
            </w:r>
            <w:r>
              <w:rPr>
                <w:rStyle w:val="FontStyle64"/>
                <w:color w:val="000000"/>
                <w:sz w:val="28"/>
                <w:szCs w:val="28"/>
                <w:lang w:val="ru-RU"/>
              </w:rPr>
              <w:t>теме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«Правописание парных согласных в корне слова; гласных после шипящих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тогов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обственные действи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личие изученных орфограмм в словах.</w:t>
            </w:r>
          </w:p>
        </w:tc>
      </w:tr>
      <w:tr>
        <w:trPr>
          <w:trHeight w:val="25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8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Анализ диктанта. Слова с сочетаниями чк, чн, щн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согласных в корнях: проверяемая согласная,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очетаний чк,чн,щн.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сочетаний чк,чн,щн.</w:t>
            </w:r>
          </w:p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20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rStyle w:val="FontStyle64"/>
                <w:sz w:val="28"/>
                <w:szCs w:val="28"/>
                <w:lang w:val="ru-RU"/>
              </w:rPr>
              <w:t>написания данных сочет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ых орфограмм в словах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</w:t>
            </w:r>
            <w:r>
              <w:rPr>
                <w:rStyle w:val="FontStyle64"/>
                <w:sz w:val="28"/>
                <w:szCs w:val="28"/>
                <w:lang w:val="ru-RU"/>
              </w:rPr>
              <w:t>ь написания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лова по типу орфограмм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Изложение текста с языковым анализо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Соблюдение орфоэпических норм и правильной интонаци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оформление предложений в устной и письменной речи (интонация, пауза, знаки препинания – точка)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признаки текста и типы текстов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( описание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амостоятельного составления или воспроизведения и записи небольших текстов (описание) по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авила участия в диалоге (умения слышать, точно реагировать на реплики, поддерживать разговор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кст, находить в тексте смысловые ошибк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ых и прописных букв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Х, х, Ф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Упражнения по переводу детей на письмо в тетрадях с разлиновкой в одну линию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начертания букв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описывать буквы  и их соединения; записывать слова и предложения с образц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8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из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слов с разделитель-ным мягким знако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разделительного мягкого знак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роль разделительного мягкого знака в слове. </w:t>
            </w:r>
          </w:p>
          <w:p>
            <w:pPr>
              <w:pStyle w:val="Style81"/>
              <w:spacing w:lineRule="auto" w:line="36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аписания слов с разделительным мягким зна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ой орфограммы в словах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я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</w:t>
            </w:r>
            <w:r>
              <w:rPr>
                <w:rStyle w:val="FontStyle64"/>
                <w:sz w:val="28"/>
                <w:szCs w:val="28"/>
                <w:lang w:val="ru-RU"/>
              </w:rPr>
              <w:t>ть слова по типу орфограмм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8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слов с разделитель-ным мягким знако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-ного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разделительного мягкого знак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роль разделительного мягкого знака в слове. </w:t>
            </w:r>
          </w:p>
          <w:p>
            <w:pPr>
              <w:pStyle w:val="Style81"/>
              <w:spacing w:lineRule="auto" w:line="36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аписания слов с разделительным мягким зна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ой орфограммы в словах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я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</w:t>
            </w:r>
            <w:r>
              <w:rPr>
                <w:rStyle w:val="FontStyle64"/>
                <w:sz w:val="28"/>
                <w:szCs w:val="28"/>
                <w:lang w:val="ru-RU"/>
              </w:rPr>
              <w:t>ть слова по типу орфограммы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8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сло с разделитель-ным мягким знако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разделительного мягкого знак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роль разделительного мягкого знака в слове. </w:t>
            </w:r>
          </w:p>
          <w:p>
            <w:pPr>
              <w:pStyle w:val="Style81"/>
              <w:spacing w:lineRule="auto" w:line="36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аписания слов с разделительным мягким зна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ой орфограммы в словах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я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</w:t>
            </w:r>
            <w:r>
              <w:rPr>
                <w:rStyle w:val="FontStyle64"/>
                <w:sz w:val="28"/>
                <w:szCs w:val="28"/>
                <w:lang w:val="ru-RU"/>
              </w:rPr>
              <w:t>ть слова по типу орфограммы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8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сло с разделитель-ным мягким знако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бобщения и систематизации знаний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разделительного мягкого знак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роль разделительного мягкого знака в слове. </w:t>
            </w:r>
          </w:p>
          <w:p>
            <w:pPr>
              <w:pStyle w:val="Style81"/>
              <w:spacing w:lineRule="auto" w:line="36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написания слов с разделительным мягким знак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оварный дикта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ой орфограммы в словах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я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</w:t>
            </w:r>
            <w:r>
              <w:rPr>
                <w:rStyle w:val="FontStyle64"/>
                <w:sz w:val="28"/>
                <w:szCs w:val="28"/>
                <w:lang w:val="ru-RU"/>
              </w:rPr>
              <w:t>ть слова по типу орфограмм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8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Написание прописных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букв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Ф, У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пражнения по переводу детей на письмо в тетрадях с разлиновкой в одну линию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гигиенические правила письм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каллиграфически правильно писать буквы; списывать слова, верно выполняя соединения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1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jc w:val="center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</w:rPr>
              <w:t>Морфология и морфемика -30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8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мя существительное: общее значение.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олкование и значение слов через подбор синонимов и антонимо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асти речи, их значение и признак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мя существительное, его значение, использование в речи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лова-синонимы. Слова-антонимы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 понимать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) имени существительного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имени существительного.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чащихся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имени существительного по значению и вопрос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rStyle w:val="FontStyle64"/>
                <w:sz w:val="28"/>
                <w:szCs w:val="28"/>
                <w:lang w:val="ru-RU"/>
              </w:rPr>
              <w:t>грамматические признаки заданного имени существительного (изменяется по числам или нет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</w:rPr>
              <w:t>Оценивать</w:t>
            </w:r>
            <w:r>
              <w:rPr>
                <w:rStyle w:val="FontStyle64"/>
                <w:sz w:val="28"/>
                <w:szCs w:val="28"/>
              </w:rPr>
              <w:t xml:space="preserve"> уместность употребления слов в текст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9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душевлён-ные и неодушевлён-ные имена существительны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асти речи, их значение и признак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мя существительное, его значение, использование в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) имени существительного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имени существительного.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Использовать знания и умения  для: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имени существительного по значению и вопрос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rStyle w:val="FontStyle64"/>
                <w:sz w:val="28"/>
                <w:szCs w:val="28"/>
                <w:lang w:val="ru-RU"/>
              </w:rPr>
              <w:t>грамматические признаки заданного имени существительного (изменяется по числам или нет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64"/>
                <w:b/>
                <w:sz w:val="28"/>
                <w:szCs w:val="28"/>
              </w:rPr>
              <w:t>Оценивать</w:t>
            </w:r>
            <w:r>
              <w:rPr>
                <w:rStyle w:val="FontStyle64"/>
                <w:sz w:val="28"/>
                <w:szCs w:val="28"/>
              </w:rPr>
              <w:t xml:space="preserve"> уместность употребления слов в текст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i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Cs/>
                <w:i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iCs/>
                <w:sz w:val="28"/>
                <w:szCs w:val="28"/>
                <w:lang w:val="ru-RU"/>
              </w:rPr>
              <w:t>Обучающее сочинен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iCs/>
                <w:sz w:val="28"/>
                <w:szCs w:val="28"/>
                <w:lang w:val="ru-RU"/>
              </w:rPr>
              <w:t>Особенности лексики текста-описа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оформление предложений в устной и письменной речи (интонация, пауза, знаки препинания – точка)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изнаки текста и типы текстов (описание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оставления предложений на заданную тему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амостоятельного составления или воспроизведения и записи небольших текстов (описание, повествование) по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кст, находить в тексте смысловые ошибк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Анализ сочинения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исло имен существительных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-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Изменение имён существительных по числа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имени существительного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имени существительного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имени существительного по двум признакам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rStyle w:val="FontStyle64"/>
                <w:sz w:val="28"/>
                <w:szCs w:val="28"/>
                <w:lang w:val="ru-RU"/>
              </w:rPr>
              <w:t>грамматические признаки заданного имени существительного (изменяется по числам или нет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уместность употребления слов в тексте.</w:t>
            </w:r>
          </w:p>
        </w:tc>
      </w:tr>
      <w:tr>
        <w:trPr>
          <w:trHeight w:val="22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9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пропис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Г, 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описывать буквы  и их соединения; записывать слова и предложения с образ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9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исло имен существительны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-ного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Изменение имён существительных по числам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Уточнение, сравнение и различение лексического значения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мён существительны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имени существительного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употребление в предложении имени существительного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имени существительного по двум признакам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rStyle w:val="FontStyle64"/>
                <w:sz w:val="28"/>
                <w:szCs w:val="28"/>
                <w:lang w:val="ru-RU"/>
              </w:rPr>
              <w:t>грамматические признаки заданного имени существительного (изменяется по числам или нет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уместность употребления слов в тексте.</w:t>
            </w:r>
          </w:p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9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мя существительное, его значение, признак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color w:val="0000FF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Многознач-ные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Имя существительное, его значение, использование в речи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точнение, сравнение и различение лексического значения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мён существительных. Многозначные слова и речевые ситуации их употребл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имени существительного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имени существительного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выделения частей речи: имени существительного  по двум признакам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ам.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rStyle w:val="FontStyle64"/>
                <w:sz w:val="28"/>
                <w:szCs w:val="28"/>
                <w:lang w:val="ru-RU"/>
              </w:rPr>
              <w:t>грамматические признаки заданного имени существительного (изменяется по числам или нет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уместность употребления слов в текст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заглавной буквы в именах собственных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заглавной буквы в именах собственны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употребление в предложении имени существительного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прописной буквы в именах, отчествах, фамилиях, кличках животных, названиях городов, рек и т.д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написания заглавной буквы в именах собстве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Объяснять </w:t>
            </w:r>
            <w:r>
              <w:rPr>
                <w:rStyle w:val="FontStyle64"/>
                <w:sz w:val="28"/>
                <w:szCs w:val="28"/>
                <w:lang w:val="ru-RU"/>
              </w:rPr>
              <w:t>написание слов.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уместность употребления слов в текст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9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заглавной буквы в именах собственных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заглавной буквы в именах собственны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rStyle w:val="FontStyle64"/>
                <w:sz w:val="28"/>
                <w:szCs w:val="28"/>
                <w:lang w:val="ru-RU"/>
              </w:rPr>
              <w:t>грамматические признаки заданного имени существительного (изменяется по числам или нет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уместность употребления слов в тек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с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Объяснять </w:t>
            </w:r>
            <w:r>
              <w:rPr>
                <w:rStyle w:val="FontStyle64"/>
                <w:sz w:val="28"/>
                <w:szCs w:val="28"/>
                <w:lang w:val="ru-RU"/>
              </w:rPr>
              <w:t>написание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уместность употребления слов в текст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9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 пропис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П, Т</w:t>
            </w:r>
            <w:r>
              <w:rPr>
                <w:rStyle w:val="FontStyle64"/>
                <w:b/>
                <w:bCs/>
                <w:i/>
                <w:sz w:val="28"/>
                <w:szCs w:val="28"/>
                <w:lang w:val="ru-RU"/>
              </w:rPr>
              <w:t>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 xml:space="preserve">Комбинированный урок.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: прописывать буквы и их соединения; исправлять недочёты; записывать слова и предложения с образц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сывать</w:t>
            </w:r>
            <w:r>
              <w:rPr>
                <w:sz w:val="28"/>
                <w:szCs w:val="28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>
          <w:trHeight w:val="5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9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Обучающее изложен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облюдение орфоэпических норм и правильной интонаци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-оформление предложений в устной и письменной речи (интонация, пауза, знаки препинания–точка)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признаки текста и типы текстов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( описание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амостоятельного составления или воспроизведения и записи небольших текстов (описание) по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авила участия в диалоге (умения слышать, точно реагировать на реплики, поддерживать разговор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кст, находить в тексте смысловые ошибк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из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заглавной буквы в именах собственных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бобщения и систематизации зна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заглавной буквы в именах собственны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употребление прописной буквы в именах, отчествах, фамилиях, кличках животных, названиях городов, рек и т.д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написания заглавной буквы в именах собственны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Объяснять </w:t>
            </w:r>
            <w:r>
              <w:rPr>
                <w:rStyle w:val="FontStyle64"/>
                <w:sz w:val="28"/>
                <w:szCs w:val="28"/>
                <w:lang w:val="ru-RU"/>
              </w:rPr>
              <w:t>написание слов.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уместность употребления слов в текст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Контроль-ный диктант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с граммати-ческим заданием по теме «Имя существи-тельное».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учёта и контроля зна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мя существительное, его значение, использование в речи. Число имён существительных. Изменение имён существительных по числам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заглавной буквы в именах собственны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исьма под диктовку текстов (40-45 слов) с изученными орфограммами и пунктограмм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тоговый контроль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обственные действи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личие изученных орфограмм в словах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0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диктанта. Глагол как часть реч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Глагол как часть речи.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глагол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глагола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глагола по двум признакам 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е слов в ходе предварительного анализа текста диктанта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).</w:t>
            </w:r>
          </w:p>
        </w:tc>
      </w:tr>
      <w:tr>
        <w:trPr>
          <w:trHeight w:val="54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0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Написание пропис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Б, Д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Упражнения  по переводу детей на письмо в тетрадях с разлиновкой в одну линию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гигиенические правила письм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каллиграфически правильно писать прописные  буквы;  списывать слова, верно выполняя соединения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поэлементный состав букв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ывать</w:t>
            </w:r>
            <w:r>
              <w:rPr>
                <w:sz w:val="28"/>
                <w:szCs w:val="28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0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Глагол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Вопросы что делать? что сделать?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Глагол как часть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точнение, сравнение и различение лексического значения  глагол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глагол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глагол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глагола  по двум признакам 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)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Глагол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опросы что делать? что сделать?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-ного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Глагол, его  значение,  признаки, использование в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глагол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глагол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глагола по двум признакам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)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0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зменение глаголов по числа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Глагол: значение и употребление. Изменение глаголов по числа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глагол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глагол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 выделения частей речи: глагола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о двум признакам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)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Глагол, признаки, использова-ние в реч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Глагол, его  значение,  признаки, использование в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глагол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глагол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глагола  по двум признакам 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оварный дикта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).</w:t>
            </w:r>
          </w:p>
        </w:tc>
      </w:tr>
      <w:tr>
        <w:trPr>
          <w:trHeight w:val="27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08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Написание прописных букв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п, т, г, и, й, ш, а, о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анализировать элементы букв</w:t>
            </w:r>
            <w:r>
              <w:rPr>
                <w:rStyle w:val="FontStyle64"/>
                <w:i/>
                <w:iCs/>
                <w:sz w:val="28"/>
                <w:szCs w:val="28"/>
                <w:lang w:val="ru-RU"/>
              </w:rPr>
              <w:t xml:space="preserve">; </w:t>
            </w:r>
            <w:r>
              <w:rPr>
                <w:rStyle w:val="FontStyle64"/>
                <w:sz w:val="28"/>
                <w:szCs w:val="28"/>
                <w:lang w:val="ru-RU"/>
              </w:rPr>
              <w:t>записывать слова и предложения с образ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поэлементный состав бук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начертания заглавных и строчных букв.</w:t>
            </w:r>
            <w:r>
              <w:rPr>
                <w:rStyle w:val="FontStyle64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0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Глагол,  признаки, использова-ние в реч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бобщения и систематизации зна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Глагол, его  значение,  признаки, использование в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глагол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глагол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глагола  по двум признакам 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с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)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</w:t>
            </w:r>
            <w:r>
              <w:rPr>
                <w:rStyle w:val="FontStyle64"/>
                <w:sz w:val="28"/>
                <w:szCs w:val="28"/>
                <w:lang w:val="ru-RU"/>
              </w:rPr>
              <w:t>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бучающее сочинение по серии картинок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собенности лексики текста (сказка, загадка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оформление предложений в устной и письменной речи (интонация, пауза, знаки препинания – точка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оставления предложений на заданную тему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амостоятельного составления или воспроизведения и записи небольших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авила участия в диалоге (умения слышать, точно реагировать на реплики, поддерживать разговор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кст, находить в тексте смысловые ошибк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Анализ сочинения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Имя прилагатель-но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мя прилагательное, его  значение,  признаки, использование в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имени прилагательного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имени прилагательного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имени прилагательного  по двум признакам 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максимальное количество имён прилагательных к заданному имени существительному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Имя прилагатель-ное, признаки, использова-ние в реч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-ного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Уточнение, сравнение и различение лексического значения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мён прилагательны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имени прилагательного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имени прилагательного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имени прилагательного  по двум признакам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максимальное количество имён прилагательных к заданному имени существительному.</w:t>
            </w:r>
          </w:p>
        </w:tc>
      </w:tr>
      <w:tr>
        <w:trPr>
          <w:trHeight w:val="249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13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заглавных 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И, Ш, Г, П, Т, 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ильное начертание букв и их соединений.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гигиенические правила письм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каллиграфически правильно писат буквы; списывать слова, верно выполняя соединения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ь имени прилагатель-ного с именем существительны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Связь (согласование) имени прилагательного с именем существительным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олкование значения слов через подбор синонимов и антоним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имени прилагательного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имени прилагательного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имени прилагательного  по двум признакам 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максимальное количество имён прилагательных к заданному имени существительному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Связь имени прилагатель-ного с именем существительным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ь (согласование)имени прилагательного с именем существительным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олкование значения слов через подбор синонимов и антоним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имени прилагательного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имени прилагательного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имени прилагательного по двум признакам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максимальное количество имён прилагательных к заданному имени существительному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зменение имен прилагатель-ных по числам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зменение имён прилагательных по числа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имени прилагательного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имени прилагательного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имени прилагательного  по двум признакам 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rStyle w:val="FontStyle64"/>
                <w:sz w:val="28"/>
                <w:szCs w:val="28"/>
                <w:lang w:val="ru-RU"/>
              </w:rPr>
              <w:t>грамматические признаки заданного имени существительного (изменяется по числам или нет)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форму имени прилагательного с формой имени существительного при составлении словосочетаний имя существительное + имя прилагательно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зменение имен прилагатель-ных  по числам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ного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зменение имён прилагательных по числа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термины, лексическое значение и основные грамматические признаки (вопрос, число) имени прилагательного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употребление в предложении имени прилагательного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имени прилагательного  по двум признакам 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форму имени прилагательного с формой имени существительного при составлении словосочетаний имя существительное + имя прилагательное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ислам).</w:t>
            </w:r>
          </w:p>
        </w:tc>
      </w:tr>
      <w:tr>
        <w:trPr>
          <w:trHeight w:val="19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Написание  прописных и строчных букв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 xml:space="preserve">О, б, в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гигиенические правила письм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каллиграфически правильно писать  буквы; списывать слова, верно выполняя соединения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Контроль-ный диктант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по теме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"Имя прилагатель-ное, глагол"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учета и контроля зна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Глагол, его значение, признаки, использование в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мя прилагательное, его значение, признаки, использование в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Изменение имён прилагательных, глаголов по числа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глагола, имени прилагательного  по двум признакам  (значению и вопросу)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исьма под диктовку текстов (40-45 слов) с изученными орфограммами и пунктограмм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тогов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обственные действи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личие изученных орфограмм в словах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Анализ диктанта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лужебные части речи. Предлог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Части речи, их значение и признаки. Самостоятельные и служебные части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едло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вязь слов в предложени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становления связи слов в предло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Распростра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едложения по опорным вопросам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ада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от слова к слову смысловой вопрос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Обучающее изложен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>Обогащение словарного состава речевой деятельности учащихся и расширение тематики их самостоятельных высказыва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признаки текста и типы текстов (повествование, описание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амостоятельного составления или воспроизведения и записи небольших текстов (описание, повествова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кст, находить в тексте смысловые ошибк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из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ужебные части реч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Раздельное написание предлогов со словам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Части речи, их значение и признаки. Самостоятельные и служебные части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едло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вязь слов в предложени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становления связи слов в предлож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Распростра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едложения по опорным вопросам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ада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от слова к слову смысловой вопрос.</w:t>
            </w:r>
          </w:p>
        </w:tc>
      </w:tr>
      <w:tr>
        <w:trPr>
          <w:trHeight w:val="7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23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р, у, з, д, ф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описывать строчные буквы, буквосочетания с разными выводами штрихов для соединений; записывать слова и предложения с образц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поэлементный состав бук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начертания заглавных и строчных букв. 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сывать</w:t>
            </w:r>
            <w:r>
              <w:rPr>
                <w:sz w:val="28"/>
                <w:szCs w:val="28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Контроль-ный диктант 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по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теме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«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Части речи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учета и контроля зна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Части речи, их значение и признаки. Самостоятельные и служебные части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глагола, имени прилагательного  по двум признакам  (значению и вопросу)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исьма под диктовку текстов (40-45 слов) с изученными орфограммами и пунктограмм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тогов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обственные действия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личие изученных орфограмм в словах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Анализ диктанта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лужебные части речи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лужебные части речи.  Предло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- выделения частей речи: глагола, имени прилагательного  по двум признакам  (значению и вопрос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е слов.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лова по типу орфограммы.</w:t>
            </w:r>
          </w:p>
        </w:tc>
      </w:tr>
      <w:tr>
        <w:trPr/>
        <w:tc>
          <w:tcPr>
            <w:tcW w:w="1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jc w:val="center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Состав слова – 26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онятие о родственных словах.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рень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днокоренные   слова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термины и понятия: «однокоренные слова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максимальное количество родственных слов с опорой на словарь.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Корень слова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Однокорен-ные  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Корень слова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Однокоренные   слов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термины и понятия: «корень слова», «однокоренные слова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максимальное количество родственных слов с опорой на словарь</w:t>
            </w:r>
          </w:p>
        </w:tc>
      </w:tr>
      <w:tr>
        <w:trPr>
          <w:trHeight w:val="27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28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Написание строчных и прописных букв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 xml:space="preserve">Ц, ц, Щ, щ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гигиенические правила письм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каллиграфически правильно писать  буквы;  списывать слова, верно выполняя соединения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>
          <w:trHeight w:val="16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лова, имеющие одинаково звучащий и пишущийся корень, но не однокорен-ны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-ного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рень как часть слова и общая часть родственных сл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термины и понятия: «корень слова», «однокоренные слов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оварный дикта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</w:t>
            </w:r>
            <w:r>
              <w:rPr>
                <w:rStyle w:val="FontStyle64"/>
                <w:sz w:val="28"/>
                <w:szCs w:val="28"/>
                <w:lang w:val="ru-RU"/>
              </w:rPr>
              <w:t>ь максимальное количество родственных слов с опорой на словарь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пределяя состав слова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Приводить доказательства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(в упражнениях и играх типа: «Докажи, что в слове…корень…», «Докажи, что записанные слова являются родственными»)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днокорен-ные слов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лова однозначные и многознач-ные и речевые ситуации их употребле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-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Корень слова, однокоренные слов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термины и понятия: «корень слова», «однокоренные сло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максимальное количество родственных слов с опорой на словарь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начение слова, давать развёрнутое его толкованию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3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Обучающее сочинен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Особенности лексики текста (сказка и загадка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признаки текста и типы текстов (повествование, описание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использования в устной и письменной речи предложений, различных по цели высказывания и интонации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амостоятельного составления или воспроизведения и записи небольших текстов (описание, повествова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кст, находить в тексте смысловые ошибк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3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сочин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днокорен-ные     слова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Корень как часть слова и общая часть родственных слов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днокоренные (родственные слова)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термины и понятия: «корень слова», «однокоренные сло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</w:t>
            </w:r>
            <w:r>
              <w:rPr>
                <w:rStyle w:val="FontStyle64"/>
                <w:sz w:val="28"/>
                <w:szCs w:val="28"/>
                <w:lang w:val="ru-RU"/>
              </w:rPr>
              <w:t>ь максимальное количество родственных слов с опорой на словарь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пределяя состав слова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приводить доказательства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(в упражнениях и играх типа: «Докажи, что в слове…корень…», «Докажи, что записанные слова являются родственными»).</w:t>
            </w:r>
          </w:p>
        </w:tc>
      </w:tr>
      <w:tr>
        <w:trPr>
          <w:trHeight w:val="331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33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Чистописа-ни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ых и прописных букв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К, к, Н, н, Ю, ю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Работа над формами букв и их соединениями в словах. Связное, ритмичное письмо слов и предлож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анализировать буквы; прописывать буквы и буквосочетания; писать слова, начинающиеся этих букв; составлять с этими словами предложения; списывать пословицы с образ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днокорен-ные слова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Корень как часть слова и общая часть родственных слов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Однокоренные (родственные слова).</w:t>
            </w:r>
          </w:p>
          <w:p>
            <w:pPr>
              <w:pStyle w:val="Style81"/>
              <w:spacing w:lineRule="auto" w:line="360" w:before="0" w:after="20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термины и понятия: «корень слова», «однокоренные сло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</w:t>
            </w:r>
            <w:r>
              <w:rPr>
                <w:rStyle w:val="FontStyle64"/>
                <w:sz w:val="28"/>
                <w:szCs w:val="28"/>
                <w:lang w:val="ru-RU"/>
              </w:rPr>
              <w:t>ь максимальное количество родственных слов с опорой на словарь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пределяя состав слова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приводить доказательства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(в упражнениях и играх типа: «Докажи, что в слове…корень…», «Докажи, что записанные слова являются родственными»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3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днокорен-ные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бобщения и систематизации зна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Корень как часть слова и общая часть родственных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днокоренные (родственные слова). 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гащение словарного состава речевой деятельности учащихс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термины и понятия: «корень слова», «однокоренные слова»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выразительности, грамматической правильности, развития активного словаря речи уча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</w:t>
            </w:r>
            <w:r>
              <w:rPr>
                <w:rStyle w:val="FontStyle64"/>
                <w:sz w:val="28"/>
                <w:szCs w:val="28"/>
                <w:lang w:val="ru-RU"/>
              </w:rPr>
              <w:t>ь максимальное количество родственных слов с опорой на словарь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пределяя состав слова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приводить доказательства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(в упражнениях и играх типа: «Докажи, что в слове…корень…», «Докажи, что записанные слова являются родственными»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Контроль-ный диктант 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о теме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« Корень как часть слова и общая часть родственных сло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учета и контроля зна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Корень как часть слова и общая часть родственных слов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Однокоренные (родственные слова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термины и понятия: «корень слова», «однокоренные сло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тогов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Контролировать </w:t>
            </w:r>
            <w:r>
              <w:rPr>
                <w:rStyle w:val="FontStyle64"/>
                <w:sz w:val="28"/>
                <w:szCs w:val="28"/>
                <w:lang w:val="ru-RU"/>
              </w:rPr>
              <w:t>собственные действ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ых орфограмм в словах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3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диктант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Безударные гласные и их обозначение на письм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  гласных в корнях: безударная проверяемая гласная в корн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й гласных в корне слова (без терминологии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оверки обозначения на письме безударных гласных в корне слова изменением числа и подбором однокоренных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чание и написание слова, объяснять случаи расхождения звучания и написа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основы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я слов («Докажи, что в слове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гора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ишется буква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о</w:t>
            </w:r>
            <w:r>
              <w:rPr>
                <w:rStyle w:val="FontStyle64"/>
                <w:sz w:val="28"/>
                <w:szCs w:val="28"/>
                <w:lang w:val="ru-RU"/>
              </w:rPr>
              <w:t>»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рогноз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определённых орфограмм: письмо с пропуском определённых орфограм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3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Чистописа-ни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Написание строчных и прописных букв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К, к, Н, н, Ю, ю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 xml:space="preserve">Работа над формами букв и их соединениями в словах. Связное, ритмичное письмо слов и предложений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соблюдать высоту заглавных букв; прописывать буквы; определять границы предложений и записывать их, соблюдая прави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>
          <w:trHeight w:val="193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39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оверяемые и непроверяе-мые безударные гласные в  слов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-ного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  гласных в корнях: безударная проверяемая гласная в корн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ние слов с непроверяемыми гласными     (словарные слова, определяемые программой)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й гласных в корне  слова (без терминологии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оверки обозначения на письме безударных гласных в  корне  слова изменением числа и подбором однокоренных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чание и написание слова, объяснять случаи расхождения звучания и написа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основы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я слов («Докажи, что в слове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гора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ишется буква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О</w:t>
            </w:r>
            <w:r>
              <w:rPr>
                <w:rStyle w:val="FontStyle64"/>
                <w:sz w:val="28"/>
                <w:szCs w:val="28"/>
                <w:lang w:val="ru-RU"/>
              </w:rPr>
              <w:t>»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Прогноз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определённых орфограмм: письмо с пропуском определённых орфограмм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4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Обучающее изложен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FontStyle64"/>
                <w:sz w:val="28"/>
                <w:szCs w:val="28"/>
                <w:lang w:val="ru-RU"/>
              </w:rPr>
              <w:t>Обогащение словарного состава речевой деятельности учащихся и расширение тематики их самостоятельных высказыва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признаки текста и типы текстов (повествование, описание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амостоятельного составления или воспроизведения и записи небольших текстов (описание, повествова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кст, находить в тексте смысловые ошибки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4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из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пособы проверки безударных гласных в корне слова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  гласных в корнях: безударная проверяемая гласная в корн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слов с непроверяемыми гласными     (словарные слова, определяемые программой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й гласных в корне слова (без терминологии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Использовать знания и умения для: 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оверки обозначения на письме безударных гласных в корне слова изменением числа и подбором однокоренных сл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авильность написания: письмо со знаками вопроса на месте сомн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в ходе коллективной работы алгоритмы применения орфографических правил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Доказы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е слов, используя орфографический словарик учебник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проверяемых   безударных гласных в корне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  гласных в корнях: безударная проверяемая гласная в корн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й гласных в корне слова (без терминологии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оверки обозначения на письме безударных гласных в корне слова изменением числа и подбором однокоренных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авильность написания: письмо со знаками вопроса на месте сомн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в ходе коллективной работы алгоритмы применения орфографических правил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Доказы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е слов, используя орфографический словарик учебник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4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Написание строчных и прописных букв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Л, л, М, м, Я, я, 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Связное, ритмичное письмо слов и предложений.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Уметь: </w:t>
            </w:r>
            <w:r>
              <w:rPr>
                <w:rStyle w:val="FontStyle64"/>
                <w:sz w:val="28"/>
                <w:szCs w:val="28"/>
                <w:lang w:val="ru-RU"/>
              </w:rPr>
              <w:t>прописывать буквы; определять границы предложений и записывать тек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>
          <w:trHeight w:val="5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44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проверяемых безударных гласных в корне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  гласных в корнях: безударная проверяемая гласная в корн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й гласных в корне  слова (без терминологии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оверки обозначения на письме безударных гласных в корне  слова изменением числа и подбором однокоренных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ам.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лова по типу орфограммы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авильность написания: письмо со знаками вопроса на месте сомн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проверяемых безударных гласных в корне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бобщения и систематизации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  гласных в корнях: безударная проверяемая гласная в корн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й гласных в корне слова (без терминологии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оверки обозначения на письме безударных гласных в корне  слова изменением числа и подбором однокоренных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Групп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лова по типу орфограммы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авильность написания: письмо со знаками вопроса на месте сомнения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4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Контроль-ный диктант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по теме «Правописа-ние безударных гласных проверяемых   и непроверяе-мых в корне слова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контроля и учета зна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исьмо под диктовку в соответствии с изученными правилами орфографии и пунктуации.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й гласных в корне слова (без терминологии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 проверки обозначения на письме безударных гласных в корне слова изменением числа и подбором однокоренных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тогов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обственные действ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пределять наличие изученных орфограмм в словах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Анализ диктанта.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проверяе-мых и непро-веряемых безударных гласных в корне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  гласных в корнях: безударная проверяемая гласная в корн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слов с непроверяемыми гласными     (словарные слова, определяемые программой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й гласных в корне слова (без терминологии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оверки обозначения на письме безударных гласных в корне слова изменением числа и подбором однокоренных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е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чание и написание слова, объяснять случаи расхождения звучания и написания.</w:t>
            </w:r>
          </w:p>
        </w:tc>
      </w:tr>
      <w:tr>
        <w:trPr>
          <w:trHeight w:val="70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Чистописа-ние. Написание строчных и прописных букв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 xml:space="preserve">У, Ч, Ф, ч, ь, ъ, ы.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соблюдать высоту заглавных букв; записывать слова и предложения с этими букв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4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арные согласные и их обозначение на письм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закрепле-ния изучен-ного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 согласных в корнях: проверяемая согласна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й согласных в корне слова (без терминологии)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пособы проверки обозначения на письме согласных звуков в слабой позиции в корне слов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 и умения для: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оверки обозначения на письме парных согласных в корне слова изменением числа и подбором однокоренных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оварный дикта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чание и написание слова, объяснять случаи расхождения звучания и написа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рогноз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определённых орфограмм: письмо с пропуском определённых орфограм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пособы проверки парных согласных в корне слова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 согласных в корнях: проверяемая согласна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различение слабой и сильной позиций согласных в корне слова (без терминологии)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пособы проверки обозначения на письме согласных звуков в слабой позиции в корне слов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 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оверки обозначения на письме парных согласных в корне слова изменением числа и подбором однокоренных с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чание и написание слова, объяснять случаи расхождения звучания и написани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рогноз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определённых орфограмм: письмо с пропуском определённых орфограмм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5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Обучающее изложен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гащение словарного состава речевой деятельности учащихся и расширение тематики их самостоятельных высказыва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признаки текста и типы текстов (повествование, описание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амостоятельного составления или воспроизведения и записи небольших текстов (описание, повествова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Style81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кст, находить в тексте смысловые ошибк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пешность участия в диалог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5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из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парных звонких и глухих согласных в корне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ние  согласных в корнях: проверяемая согласная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пособы проверки парных согласных в корне слова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-уметь находить и подчёркивать «опасные» места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объяснять написание пропущенных букв в словах;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выделять в проверяемых словах кор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Моде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в ходе коллективной работы алгоритмы применения орфографических правил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Объяснять </w:t>
            </w:r>
            <w:r>
              <w:rPr>
                <w:rStyle w:val="FontStyle64"/>
                <w:sz w:val="28"/>
                <w:szCs w:val="28"/>
                <w:lang w:val="ru-RU"/>
              </w:rPr>
              <w:t>написание сл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5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Написание строчных и пропис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С, с, Э, э, е, ё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: </w:t>
            </w:r>
            <w:r>
              <w:rPr>
                <w:rStyle w:val="FontStyle64"/>
                <w:sz w:val="28"/>
                <w:szCs w:val="28"/>
                <w:lang w:val="ru-RU"/>
              </w:rPr>
              <w:t>гигиенические правила письм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Уметь: </w:t>
            </w:r>
            <w:r>
              <w:rPr>
                <w:rStyle w:val="FontStyle64"/>
                <w:sz w:val="28"/>
                <w:szCs w:val="28"/>
                <w:lang w:val="ru-RU"/>
              </w:rPr>
              <w:t>каллиграфически правильно писать  буквы;  списывать слова, верно выполняя соединения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>
          <w:trHeight w:val="1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54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парных звонких и глухих согласных в корне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 согласных в корнях: проверяемая согласна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ктическое овладение диалогической и монологической речью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пособы проверки парных согласных в корне слов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уметь находить и подчёркивать «опасные» места,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объяснять написание пропущенных букв в словах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выделять в проверяемых словах кор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чание и написание слова, объяснять случаи расхождения звучания и написа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Группировать </w:t>
            </w:r>
            <w:r>
              <w:rPr>
                <w:rStyle w:val="FontStyle64"/>
                <w:sz w:val="28"/>
                <w:szCs w:val="28"/>
                <w:lang w:val="ru-RU"/>
              </w:rPr>
              <w:t>слова по типу орфограммы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рогноз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определённых орфограмм: письмо с пропуском определённых орфограмм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5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парных согласных в корне слова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авописание  согласных в корнях: проверяемая согласна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пособы проверки парных согласных в корне слова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-уметь находить и подчёркивать «опасные» места;                       объяснять написание пропущенных букв в словах;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выделять в проверяемых словах кор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чание и написание слова, объяснять случаи расхождения звучания и написа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Группировать </w:t>
            </w:r>
            <w:r>
              <w:rPr>
                <w:rStyle w:val="FontStyle64"/>
                <w:sz w:val="28"/>
                <w:szCs w:val="28"/>
                <w:lang w:val="ru-RU"/>
              </w:rPr>
              <w:t>слова по типу орфограммы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Прогноз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определённых орфограмм: письмо с пропуском определённых орфограмм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5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-ние парных звонких и глухих согласных в корне слова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бобщения и систематизации зна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ние  согласных в корнях: проверяемая согласна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пособы проверки парных согласных в корне слов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уметь находить и подчёркивать «опасные» места;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объяснять написание пропущенных букв в словах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выделять в проверяемых словах кор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Соотноси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звучание и написание слова, объяснять случаи расхождения звучания и написа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Группировать </w:t>
            </w:r>
            <w:r>
              <w:rPr>
                <w:rStyle w:val="FontStyle64"/>
                <w:sz w:val="28"/>
                <w:szCs w:val="28"/>
                <w:lang w:val="ru-RU"/>
              </w:rPr>
              <w:t>слова по типу орфограммы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Прогноз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определённых орфограмм: письмо с пропуском определённых орфограмм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5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авописа-ние парных звонких и глухих согласных в корне слова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Контрольное списыван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Правописание  согласных в корнях: проверяемая согласная.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способы проверки парных согласных в корне слова;</w:t>
            </w:r>
          </w:p>
          <w:p>
            <w:pPr>
              <w:pStyle w:val="Style81"/>
              <w:spacing w:lineRule="auto" w:line="36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-уметь находить и подчёркивать «опасные» места;                       объяснять написание пропущенных букв в словах;</w:t>
            </w:r>
          </w:p>
          <w:p>
            <w:pPr>
              <w:pStyle w:val="Style81"/>
              <w:spacing w:lineRule="auto" w:line="360" w:before="0" w:after="20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-выделять в проверяемых словах кор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Итогов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</w:t>
            </w:r>
            <w:r>
              <w:rPr>
                <w:rStyle w:val="FontStyle64"/>
                <w:sz w:val="28"/>
                <w:szCs w:val="28"/>
                <w:lang w:val="ru-RU"/>
              </w:rPr>
              <w:t>ь правильность записи текста, находить неправильно записанные слова и исправлять ошибк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обственные действия.</w:t>
            </w:r>
          </w:p>
        </w:tc>
      </w:tr>
      <w:tr>
        <w:trPr>
          <w:trHeight w:val="220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5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Чистописа-ние. Написание строчных и прописных букв </w:t>
            </w:r>
            <w:r>
              <w:rPr>
                <w:rStyle w:val="FontStyle64"/>
                <w:b/>
                <w:bCs/>
                <w:i/>
                <w:iCs/>
                <w:sz w:val="28"/>
                <w:szCs w:val="28"/>
                <w:lang w:val="ru-RU"/>
              </w:rPr>
              <w:t>Е, Ё, З, Х, Ж, ж, х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: </w:t>
            </w:r>
            <w:r>
              <w:rPr>
                <w:rStyle w:val="FontStyle64"/>
                <w:sz w:val="28"/>
                <w:szCs w:val="28"/>
                <w:lang w:val="ru-RU"/>
              </w:rPr>
              <w:t>гигиенические правила письм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Уметь; </w:t>
            </w:r>
            <w:r>
              <w:rPr>
                <w:rStyle w:val="FontStyle64"/>
                <w:sz w:val="28"/>
                <w:szCs w:val="28"/>
                <w:lang w:val="ru-RU"/>
              </w:rPr>
              <w:t>каллиграфически правильно писать  буквы;  списывать слова, верно выполняя соединения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1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jc w:val="center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Повторение пройденного за год–10 ч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5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ово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овосочета-ни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редложен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ово, словосочетание и предложение.Связь слов в предложении. Главные и второстепенные члены предлож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вязь слов в предложении; различие словосочетания и предложения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оставление предложения на заданную 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Распростра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едложения по опорным вопросам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лассифиц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едложения по цели высказывания, находить в тексте повествовательные/ побудительные/вопросительные предложения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Развитие речи.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учающее изложени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ознакомления с новым материал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Обогащение словарного состава речевой деятельности учащихся и расширение тематики их самостоятельных высказыва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признаки текста и типы текстов (повествование, описание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- самостоятельного составления или воспроизведения и записи небольших текстов (описание, повествова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Style81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кст, находить в тексте смысловые ошибк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пешность участия в диалог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6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Анализ изложен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асти речи, их значение  и признак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амостоятельные части речи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асти речи, их значение  и признак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амостоятельные части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употребление имени существительного, прилагательного, глагола, предлога. 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ыделения частей речи: имени существительного, имени прилагательного, глагола по двум признакам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значению и вопрос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Словарный диктан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Анализ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грамматические признаки заданного имени существительного (изменяются по числам или нет)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уместность употребления слов в текст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Чистописа-ни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Написание изученных бук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прописывать буквы с обозначениями точками высоты букв через три буквы; писать буквы и их соединения</w:t>
            </w:r>
            <w:r>
              <w:rPr>
                <w:rStyle w:val="FontStyle64"/>
                <w:i/>
                <w:iCs/>
                <w:sz w:val="28"/>
                <w:szCs w:val="28"/>
                <w:lang w:val="ru-RU"/>
              </w:rPr>
              <w:t xml:space="preserve">; </w:t>
            </w:r>
            <w:r>
              <w:rPr>
                <w:rStyle w:val="FontStyle64"/>
                <w:sz w:val="28"/>
                <w:szCs w:val="28"/>
                <w:lang w:val="ru-RU"/>
              </w:rPr>
              <w:t>списывать с образца;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одчёркивать «опасные» ме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ам.рабо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асти речи, их значение  и признаки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лужебные части реч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асти речи, их значение  и признак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Служебные части речи.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употребление имени существительного, прилагательного, глагола, предлога. 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ыделения частей речи: имени существительного, имени прилагательного, глагола по двум признакам: значению и вопрос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уместность употребления слов в текст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Подбир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максимальное количество имён прилагательных к заданному имени существительному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6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 xml:space="preserve">Контроль-ный диктант </w:t>
            </w:r>
            <w:r>
              <w:rPr>
                <w:rStyle w:val="FontStyle64"/>
                <w:bCs/>
                <w:sz w:val="28"/>
                <w:szCs w:val="28"/>
                <w:lang w:val="ru-RU"/>
              </w:rPr>
              <w:t>теме: «Повторение</w:t>
            </w: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»</w:t>
            </w:r>
          </w:p>
          <w:p>
            <w:pPr>
              <w:pStyle w:val="Style81"/>
              <w:spacing w:lineRule="auto" w:line="360" w:before="0" w:after="0"/>
              <w:rPr>
                <w:rFonts w:eastAsia="Calibri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учета и контроля зна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письма под диктовку тексов (40-45 слов с изученными орфограммами и пунктограммам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Итогов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собственные действия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личие изученных орфограмм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6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Анализ диктант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асти речи, их значение  и признак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ужебные части реч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Части речи, их значение  и признаки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Служебные части реч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употребление имени существительного, прилагательного, глагола, предлога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Использовать знания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и умения для: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выделения частей речи: имени существительного, имени прилагательного, глагола по двум признакам: значению и вопрос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Текущ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цени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уместность употребления слов в тексте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написание сл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рень как часть слова и общая часть родственных сло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рень как часть слова и общая часть родственных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днокоренные (родственные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лова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термины и понятия: «корень слова», «однокоренные сло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с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>Группировать</w:t>
            </w:r>
            <w:r>
              <w:rPr>
                <w:rStyle w:val="FontStyle64"/>
                <w:sz w:val="28"/>
                <w:szCs w:val="28"/>
              </w:rPr>
              <w:t xml:space="preserve"> слова по заданному принципу (с общим корнем)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Контролировать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правильность объединения слов в группу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6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bCs/>
                <w:sz w:val="28"/>
                <w:szCs w:val="28"/>
                <w:lang w:val="ru-RU"/>
              </w:rPr>
              <w:t>Чистописа-ние. Написание строчных и прописных букв, их соединений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Комбинированный уро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Cs/>
                <w:sz w:val="28"/>
                <w:szCs w:val="28"/>
                <w:lang w:val="ru-RU"/>
              </w:rPr>
              <w:t>Связное, ритмичное письмо слов и предлож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: </w:t>
            </w:r>
            <w:r>
              <w:rPr>
                <w:rStyle w:val="FontStyle64"/>
                <w:sz w:val="28"/>
                <w:szCs w:val="28"/>
                <w:lang w:val="ru-RU"/>
              </w:rPr>
              <w:t>гигиенические правила письма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Уметь:</w:t>
            </w:r>
            <w:r>
              <w:rPr>
                <w:rStyle w:val="FontStyle64"/>
                <w:sz w:val="28"/>
                <w:szCs w:val="28"/>
                <w:lang w:val="ru-RU"/>
              </w:rPr>
              <w:t xml:space="preserve"> каллиграфически правильно писать буквы; списывать слова, верно выполняя соединения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ис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6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рень как часть слова и общая часть родственных сло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Корень как часть слова и общая часть родственных слов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днокоренные (родственные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слова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Знать и понимать: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термины и понятия: «корень слова», «однокоренные сло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>Группировать</w:t>
            </w:r>
            <w:r>
              <w:rPr>
                <w:rStyle w:val="FontStyle64"/>
                <w:sz w:val="28"/>
                <w:szCs w:val="28"/>
              </w:rPr>
              <w:t xml:space="preserve"> слова по заданному принципу (с общим корнем)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>Контролировать</w:t>
            </w:r>
            <w:r>
              <w:rPr>
                <w:rStyle w:val="FontStyle64"/>
                <w:sz w:val="28"/>
                <w:szCs w:val="28"/>
              </w:rPr>
              <w:t xml:space="preserve"> правильность объединения слов в группу.</w:t>
            </w:r>
          </w:p>
        </w:tc>
      </w:tr>
      <w:tr>
        <w:trPr>
          <w:trHeight w:val="25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 xml:space="preserve">Звуки и буквы. Гласные и согласные звуки и буквы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Звуки и  буквы. Гласные и согласные звуки и буквы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значение звуков речи на письм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Фонетический анализ (разбор) слов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фонетическую характеристику гласных и согласных звуков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>Оценивать</w:t>
            </w:r>
            <w:r>
              <w:rPr>
                <w:rStyle w:val="FontStyle64"/>
                <w:sz w:val="28"/>
                <w:szCs w:val="28"/>
              </w:rPr>
              <w:t xml:space="preserve"> правильность предложенной характеристики звука, находить допущенные в ней ошибки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>Находить</w:t>
            </w:r>
            <w:r>
              <w:rPr>
                <w:rStyle w:val="FontStyle64"/>
                <w:sz w:val="28"/>
                <w:szCs w:val="28"/>
              </w:rPr>
              <w:t xml:space="preserve"> (из ряда предложенных) слова с заданными характеристиками.</w:t>
            </w:r>
          </w:p>
        </w:tc>
      </w:tr>
      <w:tr>
        <w:trPr>
          <w:trHeight w:val="111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17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Звуки и буквы. Гласные и согласные звуки и буквы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Урок применения знаний и умений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val="ru-RU"/>
              </w:rPr>
              <w:t>Звуки и  буквы. Гласные и согласные звуки и буквы.</w:t>
            </w:r>
          </w:p>
          <w:p>
            <w:pPr>
              <w:pStyle w:val="Style81"/>
              <w:spacing w:lineRule="auto" w:line="360" w:before="0" w:after="0"/>
              <w:rPr/>
            </w:pPr>
            <w:r>
              <w:rPr>
                <w:rStyle w:val="FontStyle64"/>
                <w:sz w:val="28"/>
                <w:szCs w:val="28"/>
                <w:lang w:val="ru-RU"/>
              </w:rPr>
              <w:t>Обозначение звуков речи на письме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Фонетический анализ (разбор) слов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 xml:space="preserve">Знать и понимать: </w:t>
            </w:r>
            <w:r>
              <w:rPr>
                <w:rStyle w:val="FontStyle64"/>
                <w:sz w:val="28"/>
                <w:szCs w:val="28"/>
                <w:lang w:val="ru-RU"/>
              </w:rPr>
              <w:t>фонетическую характеристику гласных и согласных звуков</w:t>
            </w:r>
            <w:r>
              <w:rPr>
                <w:rStyle w:val="FontStyle64"/>
                <w:b/>
                <w:sz w:val="28"/>
                <w:szCs w:val="28"/>
                <w:lang w:val="ru-RU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sz w:val="28"/>
                <w:szCs w:val="28"/>
                <w:lang w:val="ru-RU"/>
              </w:rPr>
              <w:t>Теку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>Оценивать</w:t>
            </w:r>
            <w:r>
              <w:rPr>
                <w:rStyle w:val="FontStyle64"/>
                <w:sz w:val="28"/>
                <w:szCs w:val="28"/>
              </w:rPr>
              <w:t xml:space="preserve"> правильность предложенной характеристики звука, находить допущенные в ней ошибки.</w:t>
            </w:r>
          </w:p>
          <w:p>
            <w:pPr>
              <w:pStyle w:val="Normal"/>
              <w:spacing w:lineRule="auto" w:line="360"/>
              <w:rPr>
                <w:rStyle w:val="FontStyle64"/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>Находить</w:t>
            </w:r>
            <w:r>
              <w:rPr>
                <w:rStyle w:val="FontStyle64"/>
                <w:sz w:val="28"/>
                <w:szCs w:val="28"/>
              </w:rPr>
              <w:t xml:space="preserve"> (из ряда предложенных) слова с заданными характеристиками.</w:t>
            </w:r>
          </w:p>
        </w:tc>
      </w:tr>
    </w:tbl>
    <w:p>
      <w:pPr>
        <w:pStyle w:val="Style27"/>
        <w:spacing w:lineRule="auto" w:line="360" w:before="0" w:after="0"/>
        <w:rPr>
          <w:rStyle w:val="FontStyle64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b/>
      <w:bCs/>
      <w:color w:val="7F7F7F"/>
      <w:sz w:val="22"/>
      <w:szCs w:val="22"/>
      <w:lang w:val="en-US" w:bidi="ar-SA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val="en-US" w:bidi="ar-SA"/>
    </w:rPr>
  </w:style>
  <w:style w:type="character" w:styleId="8">
    <w:name w:val="Заголовок 8 Знак"/>
    <w:qFormat/>
    <w:rPr>
      <w:rFonts w:ascii="Cambria" w:hAnsi="Cambria" w:cs="Cambria"/>
      <w:lang w:val="en-US" w:bidi="ar-SA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val="en-US" w:bidi="ar-SA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cs="Cambria"/>
      <w:spacing w:val="5"/>
      <w:sz w:val="52"/>
      <w:szCs w:val="52"/>
      <w:lang w:val="en-US" w:bidi="ar-SA"/>
    </w:rPr>
  </w:style>
  <w:style w:type="character" w:styleId="Style7">
    <w:name w:val="Подзаголовок Знак"/>
    <w:qFormat/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en-US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en-US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7">
    <w:name w:val="Style27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8">
    <w:name w:val="Style1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Style17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54:00Z</dcterms:created>
  <dc:creator>VERA</dc:creator>
  <dc:description/>
  <cp:keywords/>
  <dc:language>en-US</dc:language>
  <cp:lastModifiedBy>Expert</cp:lastModifiedBy>
  <dcterms:modified xsi:type="dcterms:W3CDTF">2012-09-09T14:30:00Z</dcterms:modified>
  <cp:revision>7</cp:revision>
  <dc:subject/>
  <dc:title>Муниципальное общеобразовательное учреждение</dc:title>
</cp:coreProperties>
</file>