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 « Окружающий мир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тематическому планированию по </w:t>
      </w:r>
      <w:r>
        <w:rPr>
          <w:b/>
          <w:sz w:val="28"/>
          <w:szCs w:val="28"/>
        </w:rPr>
        <w:t>окружающему миру</w:t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ль и место данной дисциплины в образовательном процессе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естественнонаучного цикла, создающий прочный фундамент для изучения значительной части предметов основной школы и для дальнейшего развития лично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му адресована программа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курс «Окружающий мир» адресован обучающимся 2 класса четырёхлетней начальной школ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ответствие федеральному государственному образовательному стандарту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работана на основе федерального государственного образовательного стандарта</w:t>
            </w:r>
          </w:p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го общего образования второго поколения 2009г. и авторской программы</w:t>
            </w:r>
            <w:r>
              <w:rPr>
                <w:rStyle w:val="FontStyle19"/>
                <w:sz w:val="28"/>
                <w:szCs w:val="28"/>
              </w:rPr>
              <w:t xml:space="preserve">  А.А.Плешако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Цели и задачи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картины мира и осознания места в нем человека на основе единства рационально-научного познания и эмоционально ценностного осмысления ребенком личного опыта общения с людьми, обществом и природо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метных и универсальных способов действий, обеспечивающих возможность продолжения образования в основной школ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учиться способности к самоорганизации с целью решения учебных зада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сихолого-педагогических условий для индивидуального прогресса в основных сферах личностного развития – эмоциональной, познавательной, в сфере саморегуляции с опорой на систему базовых культурных ценностей российского общест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инципы, лежащие в основе построения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200"/>
              <w:ind w:righ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иальная особенность программы - построение на национально-значимых приоритетах, что выражается в совокупности характеристик предлагаемой модели образования: личностно-развивающее, граждански-ориентированное, глобально-ориентированное, экоадекватно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пецифика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ярко выраженный интегративный характер, соединяет в равной мере природоведческие, обществоведческие, исторические зн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 w:before="0" w:after="200"/>
              <w:ind w:righ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ёт обучающемуся материал естественных и социально–гуманитарных наук, необходимый для целостного и системного видения мира в его важнейших взаимосвязя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сновные содержательные линии курса (разделы, структура)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/>
              <w:ind w:righ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знакомление с природой.                                                                                                                      2. Знакомство с жизнью общества на примере своего города или села.                                                  3. Здоровье и безопасность жизнедеятельности ребёнка.                                                                       4. Обучение учащихся простейшим способам ориентирования на мест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 w:before="0" w:after="20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Формирование первоначальных географических представлений о родной стране, её столице и других городах, о разных странах мира и нашей планете в целом.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Требования к уровню подготовки обучающихс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 признаки времен года; 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наиболее распространенные профессии;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ела человека; правила личной гигиены; правила безопасного поведения на улице, в быту, на воде, при контактах с людьм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нашей страны и  её столицы, некоторых других городов России; названия нескольких стран мира; государственные символы Росс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объекты природы и предметы, созданные человеком; объекты неживой и живой природы; различать изученные группы растения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 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 выполнять правила личной гигиены и безопасного поведения на улице и в быту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сновные формы приветствия, просьбы и т.д. в отношениях с другими людьми; выполнять правила поведения в общественных места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сновные стороны горизонта с помощью компаса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достопримечательностей родного края, Москвы, Санкт-Петербург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Требования к результатам универсальных учебных действий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знаки времен года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, полученную в ходе наблюдений и работы с иллюстрация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особенности дикорастущих и культурных  растений, диких и домашних животных (на примере своей местности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примеры использования человеком богатств  природы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природные объекты и изделия (искусственные предметы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ать объекты и явления природы  (на  краеведческом материале), характеризовать их особенност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ировать объекты живой или неживой природы по отличительным признакам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изученные полезные ископаемые,  описывать их применения на примере своей местност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внешний вид, характерные особенности представителей насекомых, рыб, птиц, звер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влияние современного человека на природу, оценивать примеры зависимости благополучия жизни людей от состояния природ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потенциально опасные ситуации для сохранения жизни и здоровья человека, сохранение личного и общественного имуществ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авила поведения в разных ситуациях: как вести себя дома, на дорогах, в школ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особенностями Государственного флага России (последовательнос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 полос, цвета флага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Виды и формы организации учебного процесса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, группах, индивидуальная работ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ления с новым материалом; урок закрепления изученного; урок применения знаний и умений, урок обобщения и систематизации знаний, урок проверки знаний и умений, комбинированный урок, урок-игра, практическое занятие, экскурс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Итоговый контроль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20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наний и умений  обучающихся проводится с помощью  итогового теста, который включает вопросы (задания) по основным проблемам курс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Объем и сроки обучени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200"/>
              <w:ind w:left="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ч  в год - 2 ч в неделю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Библиографический список</w:t>
            </w:r>
          </w:p>
          <w:p>
            <w:pPr>
              <w:pStyle w:val="Normal"/>
              <w:spacing w:lineRule="auto" w:line="360" w:before="0" w:after="0"/>
              <w:ind w:left="4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учающихс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кружающий мир. Проверим себя: Тетрадь для  учащихся 2 класса начальной школы. / А.А.Плешаков. - М.: ВИТА-ПРЕСС, 201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кружающий мир. Тесты. 2 класс: пособие для учащихся общеобразоват. учреждений / А.А.Плешаков, Н.Н. Гара, З.Д.Назарова. - М.: Просвещение, 2010.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лешаков А.А. Мир вокруг нас. Учеб. для 2 кл. нач. шк. В 2ч. /А.А.Плешаков.-7-е изд.-М.: Просвещение, 2006.- 141с.: ил.- (Зеленый дом).-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5-09-015013-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Библиографический список</w:t>
            </w:r>
          </w:p>
          <w:p>
            <w:pPr>
              <w:pStyle w:val="Normal"/>
              <w:spacing w:lineRule="auto" w:line="360" w:before="0" w:after="0"/>
              <w:ind w:left="4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ител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закова О.В., Сбоева Н.А., Гаврилкина Н.И.  Поурочные разработки по курсу «Окружающий мир». Универсальное планирование. 2 класс. Изд.3-е переработанное и дополненное. М.: «ВАКО», 2006.-368с.- (В помощь школьному учителю)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5-94665-288-5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имерные программы начального общего образования. В 2 ч. Ч.1-2-е изд.- М.:Просвещение, 2009.- 317с.- (Стандарты второго поколения)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78-5-09- 021421-6.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Школа России. Концепция и программы для нач.кл. Ш67 В 2ч. Ч.1/ [М.А. Бантова, Г.В. Бельтюкова, С.И. Волкова и др.]. -4-е изд.-М.: Просвещение, 2009.-158с.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78-5-09- 020619-8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в учебном пла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Окружающий мир» рассчитан на 270 часов. В 1 классе на изучение литературного чтения отводится 66 часов (2 часа в неделю, 33 учебных недель), во 2 – 4 классах по 68 часов (2 часа в неделю, 34 учебные недели в каждом классе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 класс (66</w:t>
      </w:r>
      <w:r>
        <w:rPr/>
        <w:t xml:space="preserve"> ч)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06"/>
        <w:gridCol w:w="2055"/>
        <w:gridCol w:w="2056"/>
        <w:gridCol w:w="205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курс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и кто?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, откуда и куда?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 и когда?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и зачем?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2 класс (68 ч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58"/>
        <w:gridCol w:w="992"/>
        <w:gridCol w:w="1402"/>
        <w:gridCol w:w="1433"/>
        <w:gridCol w:w="1559"/>
      </w:tblGrid>
      <w:tr>
        <w:trPr>
          <w:trHeight w:val="8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курс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-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рное количество часов на самостоятельные рабо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 мы жив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города и с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 и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/>
        <w:t>3 класс (68 ч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45"/>
        <w:gridCol w:w="992"/>
        <w:gridCol w:w="1404"/>
        <w:gridCol w:w="1431"/>
        <w:gridCol w:w="1559"/>
      </w:tblGrid>
      <w:tr>
        <w:trPr>
          <w:trHeight w:val="11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курс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-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рное количество часов на самостоятельные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устроен 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 удивительная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и наше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а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му учит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по городам и стр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/>
        <w:t>4 класс (68 ч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37"/>
        <w:gridCol w:w="990"/>
        <w:gridCol w:w="1416"/>
        <w:gridCol w:w="1431"/>
        <w:gridCol w:w="1557"/>
      </w:tblGrid>
      <w:tr>
        <w:trPr>
          <w:trHeight w:val="8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н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курс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-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рное количество часов на самостоятельные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и человече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а Росс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ной край – часть большой стра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 всемирной истор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 истории Отеч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ая 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 (1 вариант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курс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природа - 38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рода - это то, что нас окружа</w:t>
              <w:softHyphen/>
              <w:t>ет, но не создано человеком. Природные объекты и предметы, созданные человеком. Неживая и жи</w:t>
              <w:softHyphen/>
              <w:t>вая природ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меры явлений природы: смена времен года, сне</w:t>
              <w:softHyphen/>
              <w:t>гопад, листопад, перелеты птиц, смена времени суток, рассвет, закат, ветер, дождь, гроза.</w:t>
            </w:r>
          </w:p>
          <w:p>
            <w:pPr>
              <w:pStyle w:val="Normal"/>
              <w:spacing w:lineRule="auto" w:line="360" w:before="0" w:after="0"/>
              <w:rPr>
                <w:rStyle w:val="2Dotum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Style w:val="2Dotum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Солнце - ближайшая к нам звезда, 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2Dotum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Звёзды. Источник света и тепла для всего живого на Земле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емля - планета.</w:t>
            </w:r>
          </w:p>
          <w:p>
            <w:pPr>
              <w:pStyle w:val="Normal"/>
              <w:spacing w:lineRule="auto" w:line="360" w:before="0" w:after="0"/>
              <w:rPr>
                <w:rStyle w:val="2Dotum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еографическая кар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ремена года, их осо</w:t>
              <w:softHyphen/>
              <w:t xml:space="preserve">бенности (на основе наблюдений)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мена времен года в родном крае на основе наблюдений. Погода, ее составляющие (темпе</w:t>
              <w:softHyphen/>
              <w:t>ратура воздуха, облачность, осад</w:t>
              <w:softHyphen/>
              <w:t>ки, ветер).</w:t>
            </w:r>
            <w:r>
              <w:rPr>
                <w:rStyle w:val="4Dotum7"/>
                <w:rFonts w:cs="Times New Roman" w:ascii="Times New Roman" w:hAnsi="Times New Roman"/>
                <w:sz w:val="28"/>
                <w:szCs w:val="28"/>
              </w:rPr>
              <w:t xml:space="preserve"> Предсказание погоды и его значение в жизни людей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Формы земной поверхности: рав</w:t>
              <w:softHyphen/>
              <w:t>нины, горы, холмы, овраги (общее представление, условное обозна</w:t>
              <w:softHyphen/>
              <w:t>чение равнин и гор на карте). Осо</w:t>
              <w:softHyphen/>
              <w:t>бенности поверхности родного края (краткая характеристика на основе наблюдений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одоемы, их разнообразие (океан, море, река, озеро, пруд); исполь</w:t>
              <w:softHyphen/>
              <w:t xml:space="preserve">зование человеком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одоемы родного края (названия, краткая характеристика на основе наблюдени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оздух. Значение воздуха для растений, животных, человека. Вода. Состояния воды, ее распространение в приро</w:t>
              <w:softHyphen/>
              <w:t>де, значение для живых организ</w:t>
              <w:softHyphen/>
              <w:t>мов и хозяйственной жизни чело</w:t>
              <w:softHyphen/>
              <w:t>ве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лезные ископаемые, их значе</w:t>
              <w:softHyphen/>
              <w:t>ние в хозяйстве человека, бережное отношение людей к полезным ископаемым. Полезные ископае</w:t>
              <w:softHyphen/>
              <w:t>мые родного края (2-3 примера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тения, их разнообразие. Де</w:t>
              <w:softHyphen/>
              <w:t>ревья, кустарники, травы. Дико</w:t>
              <w:softHyphen/>
              <w:t>растущие и культурные растения.  Роль растений в природе и жизни  людей, бережное отношение чело</w:t>
            </w:r>
            <w:r>
              <w:rPr>
                <w:rStyle w:val="4Dotum6"/>
                <w:rFonts w:cs="Times New Roman" w:ascii="Times New Roman" w:hAnsi="Times New Roman"/>
                <w:i w:val="false"/>
                <w:sz w:val="28"/>
                <w:szCs w:val="28"/>
              </w:rPr>
              <w:t>века к растениям. Растения родно</w:t>
              <w:softHyphen/>
              <w:t>го края, названия и кратка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харак</w:t>
              <w:softHyphen/>
              <w:t>теристика на основе наблюдений. Грибы: съедобные и ядовиты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Животные, их разнообразие. Насекомые, рыбы, птицы, звери, их отличия. Особенности питания разных животных (хищ</w:t>
              <w:softHyphen/>
              <w:t>ные, растительноядные, всеядные). Дикие и домашние животные. Роль жи</w:t>
              <w:softHyphen/>
              <w:t>вотных в природе и жизни людей, бережное отношение человека к животным. Животные родного края, названия, краткая характе</w:t>
              <w:softHyphen/>
              <w:t>ристика на основе наблюдени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7"/>
                <w:rFonts w:cs="Times New Roman" w:ascii="Times New Roman" w:hAnsi="Times New Roman"/>
                <w:sz w:val="28"/>
                <w:szCs w:val="28"/>
              </w:rPr>
              <w:t>Взаимосвязи в природе (на примере своей местности): растения - пища и ук</w:t>
              <w:softHyphen/>
              <w:t>рытие для животных; животные - распространители плодов и семян растени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Человек - часть природы. Зависи</w:t>
              <w:softHyphen/>
              <w:t>мость жизни человека от природы.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</w:t>
              <w:softHyphen/>
              <w:t>родных богатств: воды, воздуха, полезных ископаемых, раститель</w:t>
              <w:softHyphen/>
              <w:t>ного и животного мир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Красная книга России, ее значение, отдель</w:t>
              <w:softHyphen/>
              <w:t>ные представители растений и жи</w:t>
              <w:softHyphen/>
              <w:t>вотных Красной книг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бщее представление о строении тела челове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игиена.  Номера телефонов экстренной помощ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>Времена года -6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знаки осени (листопад, отлет перелетных птиц, подготовка зверей к зимовке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знаки зимы (короткая продолжительность дня, низкое солнце, холод, замерзание воды, особенности зимней жизни птиц и зверей). Погода зимо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знаки весны (уве</w:t>
              <w:softHyphen/>
              <w:t>личение продолжительности дня, высокое солнце, тепло, таяние сне</w:t>
              <w:softHyphen/>
              <w:t>га и льда, пробуждение природы, прилет птиц, весенние растения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года весно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знаки лета</w:t>
            </w:r>
            <w:r>
              <w:rPr>
                <w:rStyle w:val="4Dotum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6"/>
                <w:rFonts w:cs="Times New Roman" w:ascii="Times New Roman" w:hAnsi="Times New Roman"/>
                <w:i w:val="false"/>
                <w:sz w:val="28"/>
                <w:szCs w:val="28"/>
              </w:rPr>
              <w:t>(дли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ень, высокое солнце, тепло, цве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тений, потомство у жи</w:t>
              <w:softHyphen/>
              <w:t>вотных)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>Природа вокруг нас -4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тения — живые организ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оль растений в очищении возду</w:t>
              <w:softHyphen/>
              <w:t>ха и обеспечении пищей живот</w:t>
              <w:softHyphen/>
              <w:t>ны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Животные - живые организмы. Дикие и одомашненные растения и животны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Уход человека за одо</w:t>
              <w:softHyphen/>
              <w:t>машненными растениями и живот</w:t>
              <w:softHyphen/>
              <w:t>ными. Их многообразие и полез</w:t>
              <w:softHyphen/>
              <w:t xml:space="preserve">ные свойств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Использование человеком богатств природ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начение природы для существования всего живого на Земл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авила поведения в парке, в ле</w:t>
              <w:softHyphen/>
              <w:t>су, на реке и озере. Бережное от</w:t>
              <w:softHyphen/>
              <w:t>ношение к окружающему миру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4"/>
                <w:rFonts w:cs="Times New Roman" w:ascii="Times New Roman" w:hAnsi="Times New Roman"/>
                <w:sz w:val="28"/>
                <w:szCs w:val="28"/>
              </w:rPr>
              <w:t>Природа неживая и живая -12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рода - это весь многообраз</w:t>
              <w:softHyphen/>
              <w:t>ный ми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который окружает человека и может существовать без его участ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накомство с природными объектами и изделиями (искус</w:t>
              <w:softHyphen/>
              <w:t>ственными предметами). Неживая и живая природа. Примеры явле</w:t>
              <w:softHyphen/>
              <w:t>ний природы: смена времен года, снегопад, листопад, перелеты птиц, смена времени суток, рас</w:t>
              <w:softHyphen/>
              <w:t>свет, закат, ветер, дождь, гроз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Воздух. Значение воздуха для растений, животных, человек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года, ее составляющие (темпе</w:t>
              <w:softHyphen/>
              <w:t>ратура воздуха, облачность, осад</w:t>
              <w:softHyphen/>
              <w:t xml:space="preserve">ки, ветер). Предсказание погоды и его значение в жизни людей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ода, её  значение для живых организмов, челове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одоемы родного края (названия, краткая характе</w:t>
              <w:softHyphen/>
              <w:t>ристика на основе наблюдений). Полезные ископаемые родного края (2-3 примера), их значение в хозяйстве, бережное отношение к полезным ископаемы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тения, их разнообразие. Де</w:t>
              <w:softHyphen/>
              <w:t>ревья, кустарники, травы. Дико</w:t>
              <w:softHyphen/>
              <w:t>растущие и культурные растения (на примере растений своей местности). Роль растений в природе и жизни людей, бережное отноше</w:t>
              <w:softHyphen/>
              <w:t>ние человека к растения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рибы: съедобные и ядовитые (на примере своей местности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Животные, их разнообразие. Насекомые, рыбы, птицы, звери (на примере животных сво</w:t>
              <w:softHyphen/>
              <w:t>ей местности), их отлич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икие и домашние животные (на примере животных своей мест</w:t>
              <w:softHyphen/>
              <w:t>ности). Роль животных в природе и жизни людей, бережное отноше</w:t>
              <w:softHyphen/>
              <w:t>ние человека к животным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4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4"/>
                <w:rFonts w:cs="Times New Roman" w:ascii="Times New Roman" w:hAnsi="Times New Roman"/>
                <w:sz w:val="28"/>
                <w:szCs w:val="28"/>
              </w:rPr>
              <w:t>Единство живого и неживого -2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заимосвязи в сообществе растений и животных: растения - пища и укрытие для животных; животны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пространители пло</w:t>
              <w:softHyphen/>
              <w:t>дов и семян растений (на местных примерах)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2Dotum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2Dotum3"/>
                <w:rFonts w:cs="Times New Roman" w:ascii="Times New Roman" w:hAnsi="Times New Roman"/>
                <w:b/>
                <w:sz w:val="28"/>
                <w:szCs w:val="28"/>
              </w:rPr>
              <w:t>Человек —</w:t>
            </w:r>
            <w:r>
              <w:rPr>
                <w:rStyle w:val="2Dotum2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2Dotum2"/>
                <w:rFonts w:cs="Times New Roman" w:ascii="Times New Roman" w:hAnsi="Times New Roman"/>
                <w:sz w:val="28"/>
                <w:szCs w:val="28"/>
              </w:rPr>
              <w:t>часть природы -4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ложительное и отрицательное влияние деятельности человека на природу (в том числе на примере окружающей местности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авила поведения в природе. Охрана при</w:t>
              <w:softHyphen/>
              <w:t>родных богатств: воды, воздуха, полезных ископаемых, экосистем, растительного и животного мир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Красная книга России, ее значе</w:t>
              <w:softHyphen/>
              <w:t>ние, отдельные представители рас</w:t>
              <w:softHyphen/>
              <w:t>тений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животных Красной книги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>Тело человека -3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истемы органов. Гигиена. Телефоны экстренной помощи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1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5Dotum1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Наша страна на карте и глобусе -7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2"/>
                <w:rFonts w:cs="Times New Roman" w:ascii="Times New Roman" w:hAnsi="Times New Roman"/>
                <w:i w:val="false"/>
                <w:sz w:val="28"/>
                <w:szCs w:val="28"/>
              </w:rPr>
              <w:t>Солнц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— </w:t>
            </w:r>
            <w:r>
              <w:rPr>
                <w:rStyle w:val="2Dotum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ближайшая к нам звезда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источник света и тепла для всего живого на Земл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емля - плане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еографическая карта. Материки и океаны, их названия, расположение на карт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ремена года, их осо</w:t>
              <w:softHyphen/>
              <w:t>бенности (на основе наблюдений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Формы земной поверхности: рав</w:t>
              <w:softHyphen/>
              <w:t>нины, горы, холмы, овраги (общее представление, условное обозна</w:t>
              <w:softHyphen/>
              <w:t>чение равнин и гор на карте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собенности поверхности родного края (краткая характеристика на основе наблюдений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одоемы, их разнообразие (океан, море, река, озеро, пруд, болото);использование человеком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ересказывать и поним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тексты о природ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езонные изменения в природ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знаки времён год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Исследо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(на основе непосред</w:t>
              <w:softHyphen/>
              <w:t>ственных наблюдений) связи жиз</w:t>
              <w:softHyphen/>
              <w:t>недеятельности растений, живот</w:t>
              <w:softHyphen/>
              <w:t>ных и времени год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Пров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рупповые наблюдения во время экскурсии "Времена года в нашем крае"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стения и животных, используя информацию, получен</w:t>
              <w:softHyphen/>
              <w:t>ную в ходе наблюдений, чтения, работы с иллюстрация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енности ди</w:t>
              <w:softHyphen/>
              <w:t>корастущих и культурных расте</w:t>
              <w:softHyphen/>
              <w:t>ний, диких и домашних животных (на примере своей местности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рупп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классифицировать) объекты природы по признакам: домашние - дикие животные; куль</w:t>
              <w:softHyphen/>
              <w:t>турные—дикорастущие раст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Анализ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меры использо</w:t>
              <w:softHyphen/>
              <w:t>вания</w:t>
            </w:r>
            <w:r>
              <w:rPr>
                <w:rStyle w:val="4Dotum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человеком богатств приро</w:t>
              <w:softHyphen/>
              <w:t>д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суж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группах и объяс</w:t>
              <w:softHyphen/>
              <w:t>нять правила поведения в различ</w:t>
              <w:softHyphen/>
              <w:t>ных ситуациях (в парке, в лесу, на реке и озере)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Оце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конкрет</w:t>
              <w:softHyphen/>
              <w:t>ные примеры поведения в природе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родные объекты и издел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ъекты и явления природы (на краеведческом мате</w:t>
              <w:softHyphen/>
              <w:t>риале), характеризовать их особен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рупп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классифицировать) объекты живой или неживой при</w:t>
              <w:softHyphen/>
              <w:t>роды по отличительным признака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ь погоду самостоятельно и в группах и описывать ее состояни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Измер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температуру воздуха, во</w:t>
              <w:softHyphen/>
              <w:t>ды с помощью термометр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Наблюд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остейшие опыты по изучению свойств полезных иско</w:t>
              <w:softHyphen/>
              <w:t>паемы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вой</w:t>
              <w:softHyphen/>
              <w:t>ства изученных полезных ископа</w:t>
              <w:softHyphen/>
              <w:t xml:space="preserve">емых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злич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изученные по</w:t>
              <w:softHyphen/>
              <w:t xml:space="preserve">лезные ископаемые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х применение в хозяйстве человека (на примере своей местности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и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меры хвойных и цветковых растений, выделять их отличия (на примере своей местности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деревья, кустарники и трав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 роли растений в природе и жизни люд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дикорастущие и культурные растения, диких и домашних животных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х роль в жизни человека (на примере своей местности)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нешний вид характерные особенности представителей насекомых, рыб, птиц, зверей (на примере своей местности)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 роли животных в природе и жизни людей (на примере своей местности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Извлек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(по заданию учителя) из учебников и дополнительных источников знаний о растениях и животных своего региона и обсуждать полученные свед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Характеризо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лияние человека на природу (на примере своей местности)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Анализ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лияние современного человека на природу, оценивать примеры зависимости благополучия жизни людей от состояния природ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Моде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итуации по сохранению природы и ее защите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Моде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зные формы земной поверхности (на примере своей местности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формы. поверхности из песка, глины или пластилин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зные формы водоемов. Находить на физической карте России разные водоемы и опреде</w:t>
              <w:softHyphen/>
              <w:t xml:space="preserve">лять их названия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бот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 готовыми моделями (физической картой): показывать на карте материки и океаны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ремена года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Характеризо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(в ходе экскурсий и наблюдений) формы земной поверхности и водоемов своей местности</w:t>
            </w:r>
            <w:r>
              <w:rPr>
                <w:rStyle w:val="4Dotum"/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риентирова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местности (в группах) с помощью компаса, по местным признакам во время экскурси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Характеризо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собенности звёзд и планет на примере Солнца и Земли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общество -30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Человек — член общества. Взаимо</w:t>
              <w:softHyphen/>
              <w:t>отношения человека с другими людьми. Культура общения. Уваже</w:t>
              <w:softHyphen/>
              <w:t>ние к чужому мнению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емья - самое близкое окружение человека. Семейные традиции. Взаимоотношения в семье и взаи</w:t>
              <w:softHyphen/>
              <w:t>мопомощь членов семьи. Оказание посильной помощи взрослы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Име</w:t>
              <w:softHyphen/>
              <w:t>на и фамилии членов семь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Классный, школьный коллектив, совместная учеба, игры, отдых. Друзья, взаимоотношения между ними; ценность дружбы, согласия, взаимной помощ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авила взаи</w:t>
              <w:softHyphen/>
              <w:t>моотношений со взрослыми, свер</w:t>
              <w:softHyphen/>
              <w:t>стниками, культура поведения в школе и других общественных местах. Режим дня школьника, чередова</w:t>
              <w:softHyphen/>
              <w:t>ние труда и отдыха в режиме дн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ави</w:t>
              <w:softHyphen/>
              <w:t>ла безопасного поведения на до</w:t>
              <w:softHyphen/>
              <w:t>рогах, в лесу, на водоеме в разное время года. Правила противопо</w:t>
              <w:softHyphen/>
              <w:t>жарной безопасности, основные правила обращения с газом, элект</w:t>
              <w:softHyphen/>
              <w:t>ричеством, водо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офессии людей. Общественный транспорт. Транс</w:t>
              <w:softHyphen/>
              <w:t>порт города или села. Наземный, воздушный и водный транспорт. Правила пользования транспортом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Наша Родина - Россия, Российская Федерация. Государственная сим</w:t>
              <w:softHyphen/>
              <w:t>волика России: Государственный герб России, Государственный флаг России, Государственный гимн Рос</w:t>
              <w:softHyphen/>
              <w:t xml:space="preserve">сии; правила поведения при прослушивания гимн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оссия на карт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Москва - столица России. Достопримечательности Москвы: Кремль, Красная площадь, Большой театр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орода Золотого кольца России (по выбору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одной край — частица России. Родной город (село), регион (об</w:t>
              <w:softHyphen/>
              <w:t>ласть, край, республика): назва</w:t>
              <w:softHyphen/>
              <w:t>ние, основные достопримечатель</w:t>
              <w:softHyphen/>
              <w:t>ности; музеи, театры, спортивные комплексы и п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Dotum1"/>
                <w:rFonts w:cs="Times New Roman" w:ascii="Times New Roman" w:hAnsi="Times New Roman"/>
                <w:sz w:val="28"/>
                <w:szCs w:val="28"/>
              </w:rPr>
              <w:t xml:space="preserve">Страны и народы мира. Общее  представление о многообразии </w:t>
            </w:r>
            <w:r>
              <w:rPr>
                <w:rStyle w:val="2Dotum2"/>
                <w:rFonts w:cs="Times New Roman" w:ascii="Times New Roman" w:hAnsi="Times New Roman"/>
                <w:b w:val="false"/>
                <w:sz w:val="28"/>
                <w:szCs w:val="28"/>
              </w:rPr>
              <w:t>стран, народов</w:t>
            </w:r>
            <w:r>
              <w:rPr>
                <w:rStyle w:val="2Dotum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2Dotum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 Земле.</w:t>
            </w:r>
            <w:r>
              <w:rPr>
                <w:rStyle w:val="2Dotum2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Знаком</w:t>
              <w:softHyphen/>
              <w:t>ство с 3—4 странами (по выбору): название, расположение на поли</w:t>
              <w:softHyphen/>
              <w:t>тической карте, столица, главные достопримечательнос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>Я — школьник -3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Классный, школьный коллектив, совместная учеба, игры, отдых. Друзья, взаимоотношения между ними; ценность дружбы, согласия, взаимной помощи. Правила взаи</w:t>
              <w:softHyphen/>
              <w:t>моотношений со взрослыми, свер</w:t>
              <w:softHyphen/>
              <w:t>стниками, культура поведения в школе и других общественных места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ежим дня школьника, чередова</w:t>
              <w:softHyphen/>
              <w:t>ние труда и отдыха в режиме дня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>Правила безопасной жизнедея</w:t>
              <w:softHyphen/>
              <w:t xml:space="preserve">тельности -7ч  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Личная гигиена школьника</w:t>
            </w:r>
            <w:r>
              <w:rPr>
                <w:rStyle w:val="4Dotum"/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Физическая культура, закаливание, игры на воздухе как условие сохранения и укрепления здоровь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орога от дома до школы, прави</w:t>
              <w:softHyphen/>
              <w:t>ла безопасного поведения на до</w:t>
              <w:softHyphen/>
              <w:t>рогах, в лесу, на водоеме в разное время года. Правила противопо</w:t>
              <w:softHyphen/>
              <w:t>жарной безопасности, основные правила обращения с газом, элект</w:t>
              <w:softHyphen/>
              <w:t>ричеством и водой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 xml:space="preserve">Моя Родина -3ч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емья - самое близкое окружение человека. Семья ребенка и ее со</w:t>
              <w:softHyphen/>
              <w:t>став. Взаимоотношения в семье, забота членов семьи друг о друг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пределе</w:t>
              <w:softHyphen/>
              <w:t>ние домашних обязанностей. Обя</w:t>
              <w:softHyphen/>
              <w:t>занности ребенка в семье. Место работы членов семьи, их професс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анятия людей. Знакомые школьнику про</w:t>
              <w:softHyphen/>
            </w:r>
            <w:r>
              <w:rPr>
                <w:rStyle w:val="4Dotum3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ссии на примере своего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ленного</w:t>
            </w:r>
            <w:r>
              <w:rPr>
                <w:rStyle w:val="4Dotum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унк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ородской транс</w:t>
              <w:softHyphen/>
              <w:t>порт. Правила уличного движения — гарантия безопасности на улицах город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Название родной страны. Государ</w:t>
              <w:softHyphen/>
              <w:t>ственный флаг России, значение цветов флага. Москва - столица России. Красная площадь и Кремль - главные достопримеча</w:t>
              <w:softHyphen/>
              <w:t>тельности Москвы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>Родной край — частица Родины -3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емья и семейные традиц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Имена и фамилии чле</w:t>
              <w:softHyphen/>
              <w:t>нов семь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одной регион (область, край, республика) и его местонахожде</w:t>
              <w:softHyphen/>
              <w:t>ние на карте. Наро</w:t>
              <w:softHyphen/>
              <w:t>ды, населяющие регион (по вы</w:t>
              <w:softHyphen/>
              <w:t>бору). Некоторые обычаи и харак</w:t>
              <w:softHyphen/>
              <w:t>терные особенности быта народов (2-3 примера)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>Человек — член общества -2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заимоотношения человека с дру</w:t>
              <w:softHyphen/>
              <w:t>гими людьми. Культура общения. Уважение к чужому мнению.</w:t>
            </w:r>
            <w:r>
              <w:rPr>
                <w:rStyle w:val="3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Многообразие видов деятельности людей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i w:val="false"/>
                <w:i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>Значение труда для человека и общества -7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офессии людей. Транспорт го</w:t>
              <w:softHyphen/>
              <w:t>рода и села. Наземный, воздуш</w:t>
              <w:softHyphen/>
              <w:t>ный и водный транспорт. Правила пользования транспорто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Телефоны экстренной помощи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>Наша Родина — Россия, Российс</w:t>
              <w:softHyphen/>
              <w:t>кая Федерация -2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положение Москвы на карте Росс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Москва - столица Росс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Некоторые достопримечательности столицы России. Города России (по выбору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осударственный герб России, Го</w:t>
              <w:softHyphen/>
              <w:t>сударственный гимн России. Пра</w:t>
              <w:softHyphen/>
              <w:t>вила поведения при прослушива</w:t>
              <w:softHyphen/>
              <w:t>нии гимна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5Dotum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Dotum"/>
                <w:rFonts w:cs="Times New Roman" w:ascii="Times New Roman" w:hAnsi="Times New Roman"/>
                <w:sz w:val="28"/>
                <w:szCs w:val="28"/>
              </w:rPr>
              <w:t>Страны и народы мира -3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бщее представление о многооб</w:t>
              <w:softHyphen/>
              <w:t>разии стран, народов на Земле. Знакомство с 2-3 странами (с контрастными особенностями): на</w:t>
              <w:softHyphen/>
              <w:t>звание, расположение на карте, столица, главные достопримечательнос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ознакоми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правилами поведения в школе, взаимоотношениями со взрослыми, сверстника</w:t>
              <w:softHyphen/>
              <w:t xml:space="preserve">ми и обсудить их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Моделировать и оце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з</w:t>
              <w:softHyphen/>
              <w:t>личные ситуации поведения в шко</w:t>
              <w:softHyphen/>
              <w:t>ле и других общественных места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формы поведения, кото</w:t>
              <w:softHyphen/>
              <w:t>рые допустимы или недопустимы в школе и других общественных места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Выбир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птимальные формы по</w:t>
              <w:softHyphen/>
              <w:t>ведения во взаимоотношениях с одноклассниками, друзьями, взрослы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бот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 группах по составлению режима дня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блюдения в группах во время экскурсии по своему району или городу (путь домой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суж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коллективе необходи</w:t>
              <w:softHyphen/>
              <w:t>мость соблюдения правил здоро</w:t>
              <w:softHyphen/>
              <w:t xml:space="preserve">вого образа жизни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Выяв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отенциально опасные си</w:t>
              <w:softHyphen/>
              <w:t>туации для сохранения жизни и здоровья человека, сохранения лич</w:t>
              <w:softHyphen/>
              <w:t>ного и общественного имуществ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сва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авила поведения в разных ситуациях: как вести себя дома, на дорогах, в лесу, на водо</w:t>
              <w:softHyphen/>
              <w:t>емах, в школ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Анализ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итуации во время экскурсии по своему району или городу (безопасное поведение на дороге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ъясн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новные правила об</w:t>
              <w:softHyphen/>
              <w:t>ращения с газом, электричеством, водо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отов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ссказы о семье, домаш</w:t>
              <w:softHyphen/>
              <w:t>нем хозяйстве, профессиях членов семьи, занятиях людей в родном городе (селе) на основе бесед школьников с родителями, со старшими родственниками, мест</w:t>
              <w:softHyphen/>
              <w:t>ными жителями</w:t>
            </w:r>
            <w:r>
              <w:rPr>
                <w:rStyle w:val="4Dotum"/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Прив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меры заботы школь</w:t>
              <w:softHyphen/>
              <w:t>ников о младших членах семьи, престарелых и больны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о результатам экс</w:t>
              <w:softHyphen/>
              <w:t>курсии о достопримечательностях родного города (села</w:t>
            </w:r>
            <w:r>
              <w:rPr>
                <w:rStyle w:val="4Dotum1"/>
                <w:rFonts w:cs="Times New Roman" w:ascii="Times New Roman" w:hAnsi="Times New Roman"/>
                <w:b w:val="false"/>
                <w:i/>
                <w:sz w:val="28"/>
                <w:szCs w:val="28"/>
              </w:rPr>
              <w:t>)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частв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</w:t>
            </w:r>
            <w:r>
              <w:rPr>
                <w:rStyle w:val="4Dotum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4"/>
                <w:rFonts w:cs="Times New Roman" w:ascii="Times New Roman" w:hAnsi="Times New Roman"/>
                <w:b w:val="false"/>
                <w:sz w:val="28"/>
                <w:szCs w:val="28"/>
              </w:rPr>
              <w:t>игровых ситуациях по соблюде</w:t>
              <w:softHyphen/>
              <w:t>нию правил движения</w:t>
            </w:r>
            <w:r>
              <w:rPr>
                <w:rStyle w:val="4Dotum4"/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ознакоми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особенностями Государственного флага России (последовательность расположения полос, цвета флага, узнавание рос</w:t>
              <w:softHyphen/>
              <w:t>сийского флага среди флагов дру</w:t>
              <w:softHyphen/>
              <w:t>гих стран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текстом и иллюстрация</w:t>
              <w:softHyphen/>
              <w:t>ми учебника: находить нужную информацию и иллюстрации о достопримечательностях Москв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остав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месте со старшими родственниками родословное дре</w:t>
              <w:softHyphen/>
              <w:t>во семьи на основе бесед с ними о поколениях в семь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карте России родной регион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отов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группе рассказ по ре</w:t>
              <w:softHyphen/>
              <w:t>зультатам экскурсии в краеведче</w:t>
              <w:softHyphen/>
              <w:t>ский музей с целью ознакомления с прошлым и настоящим родного края (при наличии условий), к местам исторических событий и памятникам истории и культуры родного регион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менива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мнениями, получен</w:t>
              <w:softHyphen/>
              <w:t>ными в ходе бесед со старшими членами семьи, земляками о прошлом родного края, известных людях, об обычаях, праздниках народов, населяющих край</w:t>
            </w:r>
            <w:r>
              <w:rPr>
                <w:rStyle w:val="4Dotum"/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Извлек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(по заданию учителя) необходимую информацию из учебника и дополнительных источников знаний и обсуждать полученные свед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тивным материалом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и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меры культуры об</w:t>
              <w:softHyphen/>
              <w:t>щения во взаимоотношениях лю</w:t>
              <w:softHyphen/>
              <w:t>дей. Моделировать ситуации об</w:t>
              <w:softHyphen/>
              <w:t>щения с людьми разного возраста, националь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це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еаль</w:t>
              <w:softHyphen/>
              <w:t>ные и игровые ситуации общ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рупповые наблюдения за трудом людей во время экскур</w:t>
              <w:softHyphen/>
              <w:t>сии на одно из предприятий род</w:t>
              <w:softHyphen/>
              <w:t>ного кра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ользования телефоном. Записывать телефоны экстренной помощ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Моде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итуации вызова экстренной помощи по телефону. Участвовать в учебной игре о пра</w:t>
              <w:softHyphen/>
              <w:t>вилах пользования транспортом</w:t>
            </w:r>
            <w:r>
              <w:rPr>
                <w:rStyle w:val="4Dotum"/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 картой: по</w:t>
              <w:softHyphen/>
              <w:t>казывать территорию Росс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частв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практической работе с картой: определять местонахожде</w:t>
              <w:softHyphen/>
              <w:t>ние Москвы и других крупнейших городов (2-3) на карте Росс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отов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ебольшие сообщения о достопримечательностях одного из городов России на основе допол</w:t>
              <w:softHyphen/>
              <w:t>нительной информац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циями, видеокадрами гер</w:t>
              <w:softHyphen/>
              <w:t>ба столицы, достопримечательнос</w:t>
              <w:softHyphen/>
              <w:t>тей городов Росс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ъясн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новные изображения Государственного герба России, уз</w:t>
              <w:softHyphen/>
              <w:t xml:space="preserve">навать его среди гербов других стран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элементы герба Москвы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текстом Госу</w:t>
              <w:softHyphen/>
              <w:t xml:space="preserve">дарственного гимна России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</w:t>
              <w:softHyphen/>
              <w:t>слуш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имн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Деклам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петь)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имн РФ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актическую работу: находить изученные страны мира на глобусе и политической карте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Нах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ополнительную инфор</w:t>
              <w:softHyphen/>
              <w:t>мацию о них с помощью библио</w:t>
              <w:softHyphen/>
              <w:t>теки, Интернета и других инфор</w:t>
              <w:softHyphen/>
              <w:t>мационных средст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суж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енности 2-3 стран мира.</w:t>
            </w:r>
          </w:p>
        </w:tc>
      </w:tr>
    </w:tbl>
    <w:p>
      <w:pPr>
        <w:pStyle w:val="Normal"/>
        <w:tabs>
          <w:tab w:val="clear" w:pos="708"/>
          <w:tab w:val="left" w:pos="543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76"/>
        <w:gridCol w:w="33"/>
        <w:gridCol w:w="23"/>
        <w:gridCol w:w="1912"/>
        <w:gridCol w:w="78"/>
        <w:gridCol w:w="584"/>
        <w:gridCol w:w="33"/>
        <w:gridCol w:w="275"/>
        <w:gridCol w:w="1061"/>
        <w:gridCol w:w="30"/>
        <w:gridCol w:w="2534"/>
        <w:gridCol w:w="190"/>
        <w:gridCol w:w="137"/>
        <w:gridCol w:w="23"/>
        <w:gridCol w:w="2103"/>
        <w:gridCol w:w="1521"/>
        <w:gridCol w:w="43"/>
        <w:gridCol w:w="146"/>
        <w:gridCol w:w="1261"/>
        <w:gridCol w:w="116"/>
        <w:gridCol w:w="2338"/>
        <w:gridCol w:w="3200"/>
        <w:gridCol w:w="3200"/>
        <w:gridCol w:w="3200"/>
        <w:gridCol w:w="3200"/>
        <w:gridCol w:w="3200"/>
      </w:tblGrid>
      <w:tr>
        <w:trPr>
          <w:trHeight w:val="6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-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-ческая часть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Д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де мы живем»-2ч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66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ы живем. Наш «адрес» в мире: планета- Земля, страна- Россия, название нашего города, что мы называем родным краем. (район, область). Флаг, герб, гимн России.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-алом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Наша Родина-Россия, Российская Федерация. Государственная сим</w:t>
              <w:softHyphen/>
              <w:t>волика России: Государственный герб России, Государственный флаг России, Государственный гимн Рос</w:t>
              <w:softHyphen/>
              <w:t xml:space="preserve">сии; правила поведения при прослушивания гимна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оссия на карте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символы нашей страны. 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ознакоми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особенностями Государственного флага Росс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(последова-тельность расположения полос, цвета флага, узнавание рос</w:t>
              <w:softHyphen/>
              <w:t>сийского флага среди флагов дру</w:t>
              <w:softHyphen/>
              <w:t>гих стран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 картой: по</w:t>
              <w:softHyphen/>
              <w:t>казывать территорию России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23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-му.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рода - это весь многообраз</w:t>
              <w:softHyphen/>
              <w:t>ный ми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который окружает человека и может существовать без его участ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накомство с природными объектами и изделиями (искус</w:t>
              <w:softHyphen/>
              <w:t>ственными предметами)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ая и неживая природ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личать объекты природы и предметы, созданные человеком, объекты неживой и живой природы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родные объекты и издел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ъекты и явления природы (на краеведческом мате</w:t>
              <w:softHyphen/>
              <w:t>риале), характеризовать их особенност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рупп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классифициро-вать) объекты живой или неживой при</w:t>
              <w:softHyphen/>
              <w:t>роды по отличительным признакам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 - 21ч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вая и живая природа, связь между ними. Солнце-источник тепла и света для всего живого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рода - это то, что нас окружает, но не создано человеком. Природные объекты и предметы, созданные человеком. Неживая и живая природ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Dotum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олнце - ближайшая к нам звезда, источник света и тепла для всего живого на Земле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ая и неживая природ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объекты природы и предметы, созданные человеком, объекты неживой и живой природ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ъекты и явления природы (на краеведческом материале), характеризовать их особенност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рупп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классифициро-вать) объекты живой или неживой природы по отличительным признакам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природы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-лом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меры явлений природы: смена времен года, снегопад, листопад, перелеты птиц, смена времени суток, рассвет, закат, ветер, дождь, гроза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олнять правила поведения в природе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суж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группах и объяснять правила поведения в различных ситуациях (в парке, в лесу, на реке и озере)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Оце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конкретные примеры поведения в природ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езонные изменения в природ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знаки времён года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и термометр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-лом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меры явлений природы: смена времен года, сне</w:t>
              <w:softHyphen/>
              <w:t>гопад, листопад, перелеты птиц, смена времени суток, рассвет, закат, ветер, дождь, гроза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поведения в природ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/р №1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-ство с устройством термометра, изме-рение температуры воздуха, воды и тела человека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Измер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температуру воздуха, воды с помощью термометра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погода.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года, ее составляющие (температура воздуха, облачность, осадки, ветер).</w:t>
            </w:r>
            <w:r>
              <w:rPr>
                <w:rStyle w:val="4Dotum2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едсказание погоды и его значение в жизни людей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ь погоду самостоятельно и в группах и описывать ее состояни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Измер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температуру воздуха, воды с помощью термометра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сти к осени. Наблюдение осенних изменений в природе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-сия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мена времен года в родном крае на основе наблюдени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знаки осени (листопад, отлет перелетных птиц, подготовка зверей к зимовке)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олнять правила поведения в природе.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-сия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-ние осенних измене-ний в природ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Пров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рупповые наблюдения во время экскурсии "Времена года в нашем крае"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ь погоду самостоятельно и в группах и описывать ее состояние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4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: осенние явления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мена времен года в родном крае на основе наблюдени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знаки осени (листопад, отлет перелетных птиц, подготовка зверей к зимовке)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Пров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рупповые наблюдения "Времена года в нашем крае"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ь погоду самостоятельно и в группах и описывать ее состоя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це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конкретные примеры поведения в природ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ремена года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ное небо. Созвездия: Кассиопея, Орион, Лебедь. Представле-ние о зодиакальных созвездиях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-лом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2Dotum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2Dotum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олнце - ближайшая к нам звезда. Звезды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Неживая и живая природа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еживая природ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енности звёзд и планет на примере Солнца и Земли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ые породы и минералы. Гранит и его состав. Как люди используют богатства земных кладовых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-лом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лезные ископаемые, их значение в хозяйстве человека, бережное отношение людей к полезным ископаемым. Полезные ископаемые родного края (2-3 примера)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живая и живая природ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личать объекты природы и предметов, созданные человеком, объекты неживой и живой природы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/р №2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-ство с горными породами и минералами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Наблюд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остейшие опыты по изучению свойств полезных ископаемых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войства изученных полезных ископаемых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злич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изученные полезные ископаемые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х применение в хозяйстве человека (на примере своей местности)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, его значение для растений, животных, человека. Загрязнение воздуха. Защита воздуха от загрязнения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оздух. Значение воздуха для растений, животных, челове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ложительное и отрицательное влияние деятельности человека на природу (в том числе на примере окружающей местности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храна природных богатств: воздуха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поведения в природ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ъекты природы (на краеведческом материале), характеризовать их особенности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, ее значение для растений, животных, человека. Загрязнение воды. Защита воды от загрязнения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ода. Состояния воды, ее распространение в природе, значение для живых организмов и хозяйственной жизни челове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ложительное и отрицательное влияние деятельности человека на природу (в том числе на примере окружающей местности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Охрана природных богатств: воды. 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поведения в природ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блю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бъекты  природы (на краеведческом материале), характеризовать их особенности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растения: деревья, кустарники, травы; их существенные признаки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тения, их разнообразие. Деревья, кустарники, травы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оль растений в природе и жизни людей, бережное отношение человека к растениям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тения дикорастущи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старники, деревья, трав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охраняемые растения своей мест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зучаемые группы раст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/р №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позна-вание деревьев, кустарн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, трав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деревья, кустарники и трав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 роли растений в природе и жизни люде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дикорастущие и культурные растени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животные: насекомые, рыбы, птицы, звери; их существенные признаки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Животные, их разнообразие. Насекомые, рыбы, птицы, звери (на примере животных своей местности), их отличия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   охраняемые животные своей мест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живот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нешний вид характерные особенности представителей насекомых, рыб, птиц, зверей (на примере своей местности)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 роли животных в природе и жизни людей (на примере своей местности)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-кие связи между растениями и животными: растения- пища и укрытие для животных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-лом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заимосвязи в сообществе растений и животных: растения - пища и укрытие для животных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тения дикорастущи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, кустарники, травы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 охраняемые растения и животны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зучаемые группы растений и животных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Извлекать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(по заданию учителя) из учебников и дополнительных источников знаний о растениях и животных своего региона и обсуждать полученные сведени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-кие связи между растениями и животными: животные- распростран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и плодов и семян растений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изучается по усмотрению учителя)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-ния изучен-ного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заимосвязи в сообществе растений и животных: животны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пространители плодов и семян растений (на местных примерах)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тения дикорастущи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ревья, кустарники, травы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 охраняемые растения и животны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личать изучаемые группы растений и животных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Извлек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(по заданию учителя) из учебников и дополнительных источников знаний о растениях и животных своего региона и обсуждать полученные сведени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орасту-щие и культурные растения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ико</w:t>
              <w:softHyphen/>
              <w:t>растущие и культурные растения (на примере растений своей мест</w:t>
              <w:softHyphen/>
              <w:t>ности). Роль растений в природе и жизни людей, бережное отноше</w:t>
              <w:softHyphen/>
              <w:t>ние человека к растениям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тения дикорастущи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старники, деревья, трав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охраняемые растения своей мест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зучаемые группы раст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/р  №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-ство с представителями дикорастущих и культур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 растений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дикорастущие и культурные растени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ие и домашние животные.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икие и домашние животные (на примере животных своей местности). Роль животных в  жизни людей, бережное отноше</w:t>
              <w:softHyphen/>
              <w:t>ние человека к животным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яемые животные своей мест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животны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диких и домашних животных,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х роль в жизни человека (на примере своей местности)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 и уход за ними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тения, их разнообразие. Роль растений в жизни людей, бережное отношение человека к растениям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зучаемые группы раст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/р №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бот-ка приёмов ухода за комнатными растениями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енности дикорастущих и культурных растений (на примере своей местности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рупп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классифициро-вать) объекты природы по признакам: культурные—дикорастущие растени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живого уголка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применения знани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Животные, их разнообразие. Роль животных в  природе и жизни людей, бережное отношение человека к животным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 охраняемые животные своей мест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живот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/р №6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-ство с животными живого уголка и уход за ними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енности диких и домашних животных (на примере своей местности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рупп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(классифициро-ват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ь) объекты природы по признакам: домашние - дикие животные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и собаки различных пород. Уход за домашними животными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Домашние животные (на примере животных своей местности). Роль животных в  жизни людей, бережное отношение человека к животным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 дикие и домашни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екомые, рыбы, птицы, звер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которые охраняемые животные своей мест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живот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особенности диких и домашних животных (на примере своей местности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Группиро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(классифициро-вать) объекты природы по признакам: домашние - дикие животные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России: знакомство с отдельными растениями и животными и мерами их охраны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-ления с новым материа-лом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Красная книга России, ее значение, отдельные представители растений и жи</w:t>
              <w:softHyphen/>
              <w:t>вотных Красной книги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охраняемые растения и животные своей мест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растений и живот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Моделиро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ситуации по сохранению природы и ее защите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-ное влияние людей на растений и животных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растений и животных своего края. Правила поведения в природе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-ный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Человек -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растительного и животного мира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охраняемые растения и животные своей мест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группы растений и животны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Анализиро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влияние современного человека на природу,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оцени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примеры зависимости благополучия жизни людей от состояния природы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center" w:pos="7812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знь города и села-12ч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center" w:pos="7812" w:leader="none"/>
              </w:tabs>
              <w:spacing w:lineRule="auto" w:line="360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ab/>
              <w:t>Жизнь города и села - 12ч</w:t>
            </w:r>
          </w:p>
        </w:tc>
      </w:tr>
      <w:tr>
        <w:trPr>
          <w:trHeight w:val="22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( село), где мы живем: основные особенности, доступные сведения из истории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-ком-ления с новым материало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Наша Родина-Росс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одной край—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машний адре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за жизнью город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карте России родной регион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менива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мнениями, полученными в ходе бесед со старшими членами семьи, земляками о прошлом родного края, известных людях, об обычаях, праздниках народов, населяющих край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7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 до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родской, сельский)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чистоты и порядка на лестничной площадке, в подъезде, во дворе. Домашний адрес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рименения знани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одной город (село)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машний адре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за жизнью город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суж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коллективе необходимость соблюдения правил здорового образа жизни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Выявля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отенциально опасные ситуации для сохранения жизни и здоровья человека, сохранения лич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ного и общественного имуществ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Проводи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наблюдения в группах во время экскурсии по своему району или городу (путь домой)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остопримеча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стями родного края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одной город (село), регион (область, край, республика): название, основные достопримечательности; музеи, театры, спортивные комплексы и пр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машний адре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за жизнью город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-сия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-ство с достопримечатель-ностями родного города (села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отов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группе рассказ по результатам экскурсии в краеведческий музей с целью ознакомления с прошлым и настоящим родного края (при наличии условий), к местам исторических событий и памятникам истории и культуры родного регион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ссказ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о результатам экскурсии о достопримечательностях родного города (села</w:t>
            </w:r>
            <w:r>
              <w:rPr>
                <w:rStyle w:val="4Dotum3"/>
                <w:rFonts w:cs="Times New Roman" w:ascii="Times New Roman" w:hAnsi="Times New Roman"/>
                <w:i w:val="false"/>
                <w:sz w:val="28"/>
                <w:szCs w:val="28"/>
              </w:rPr>
              <w:t>)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4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кономика. Промышленность, сельское хозяйство, строительство транспорт, торговля - составные части экономики, их взаимосвязь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-ком-ления с новым материало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анятия людей. Знакомые школьнику про</w:t>
            </w:r>
            <w:r>
              <w:rPr>
                <w:rStyle w:val="4Dotum1"/>
                <w:rFonts w:cs="Times New Roman" w:ascii="Times New Roman" w:hAnsi="Times New Roman"/>
                <w:b w:val="false"/>
                <w:sz w:val="28"/>
                <w:szCs w:val="28"/>
              </w:rPr>
              <w:t>фессии на примере своего нас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ленного</w:t>
            </w:r>
            <w:r>
              <w:rPr>
                <w:rStyle w:val="4Dotum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ункта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за жизнью города, трудом людей под руководством учител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Извлека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ь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(по заданию учителя) необходимую информацию из учебника и дополнительных источников знаний и обсуждать полученные сведен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Работ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с иллюстративным материалом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-ные представле-ния об отдельных производст-венных процессах, например от глиняного карьера до керамических изделий, от стрижки овец до шерстяного трикотажа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-ком-ления с новым материало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анятия людей. Знакомые школьнику про</w:t>
            </w:r>
            <w:r>
              <w:rPr>
                <w:rStyle w:val="4Dotum1"/>
                <w:rFonts w:cs="Times New Roman" w:ascii="Times New Roman" w:hAnsi="Times New Roman"/>
                <w:b w:val="false"/>
                <w:sz w:val="28"/>
                <w:szCs w:val="28"/>
              </w:rPr>
              <w:t>фессии на примере своего нас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ленного</w:t>
            </w:r>
            <w:r>
              <w:rPr>
                <w:rStyle w:val="4Dotum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унк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мышленные предприятия своего города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изучается по усмотрению учителя)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за жизнью город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тивным материалом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рупповые наблюдения за трудом людей во время экскурсии на одно из предприятий родного кра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-во в городе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еле)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анятия людей. Знакомые школьнику про</w:t>
            </w:r>
            <w:r>
              <w:rPr>
                <w:rStyle w:val="4Dotum1"/>
                <w:rFonts w:cs="Times New Roman" w:ascii="Times New Roman" w:hAnsi="Times New Roman"/>
                <w:b w:val="false"/>
                <w:sz w:val="28"/>
                <w:szCs w:val="28"/>
              </w:rPr>
              <w:t>фессии на примере своего нас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ленного</w:t>
            </w:r>
            <w:r>
              <w:rPr>
                <w:rStyle w:val="4Dotum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ункта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за жизнью город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рупповые наблюдения за трудом людей во время экскурсии на одно из предприятий родного кра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бывает транспорт: наземный, водный, воздушный, подземный; пассажирский грузовой, специальный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Транспорт города и села. Наземный, воздушный и водный транспорт. Правила пользования транспортом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ды транспорта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безопасного поведения на улице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ать изучаемые виды транспор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u w:val="single"/>
              </w:rPr>
              <w:t>Участвовать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в учебной игре о правилах пользования транспортом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 города, села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учается по усмотрению учителя)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Занятия людей. Знакомые школьнику про</w:t>
            </w:r>
            <w:r>
              <w:rPr>
                <w:rStyle w:val="4Dotum1"/>
                <w:rFonts w:cs="Times New Roman" w:ascii="Times New Roman" w:hAnsi="Times New Roman"/>
                <w:b w:val="false"/>
                <w:sz w:val="28"/>
                <w:szCs w:val="28"/>
              </w:rPr>
              <w:t>фессии на примере своего нас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ленного</w:t>
            </w:r>
            <w:r>
              <w:rPr>
                <w:rStyle w:val="4Dotum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ункта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за жизнью город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тивным материалом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рупповые наблюдения за трудом людей во время экскурсии на одно из предприятий родного кра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образование в нашем крае: музеи, театры, школы, вузы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усмотрению учителя)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Занятия людей. Знакомые школьнику про </w:t>
            </w:r>
            <w:r>
              <w:rPr>
                <w:rStyle w:val="4Dotum1"/>
                <w:rFonts w:cs="Times New Roman" w:ascii="Times New Roman" w:hAnsi="Times New Roman"/>
                <w:b w:val="false"/>
                <w:sz w:val="28"/>
                <w:szCs w:val="28"/>
              </w:rPr>
              <w:t>фессии на примере своего нас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ленного</w:t>
            </w:r>
            <w:r>
              <w:rPr>
                <w:rStyle w:val="4Dotum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ункта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наблюдения за жизнью город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рупповые наблюдения за трудом людей во время экскурсии на одно из предприятий родного кра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людей, занятых на производстве.Труд писателя, ученого, учителя и других деятелей культуры и образования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усмотрению учителя). 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Занятия людей. Знакомые школьнику про </w:t>
            </w:r>
            <w:r>
              <w:rPr>
                <w:rStyle w:val="4Dotum1"/>
                <w:rFonts w:cs="Times New Roman" w:ascii="Times New Roman" w:hAnsi="Times New Roman"/>
                <w:b w:val="false"/>
                <w:sz w:val="28"/>
                <w:szCs w:val="28"/>
              </w:rPr>
              <w:t>фессии на примере своего насе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ленного</w:t>
            </w:r>
            <w:r>
              <w:rPr>
                <w:rStyle w:val="4Dotum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ункта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ведения о своем город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за жизнью гор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. 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тивным материалом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рупповые наблюдения за трудом людей во время экскурсии на одно из предприятий родного кра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зим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имних явлений в природе. 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знаки зимы (короткая продолжительность дня, низкое солнце, холод, замерзание воды, особенности зимней жизни птиц и зверей). Погода зимо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. Особенности времён года (на основе наблюдений)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я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-ние зимних явлений в природе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наблюдения во время экскурсии «Времена года в нашем крае».</w:t>
            </w:r>
          </w:p>
          <w:p>
            <w:pPr>
              <w:pStyle w:val="Normal"/>
              <w:spacing w:lineRule="auto" w:line="360"/>
              <w:rPr>
                <w:rStyle w:val="4Dotum"/>
                <w:rFonts w:ascii="Times New Roman" w:hAnsi="Times New Roman" w:eastAsia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наки времен год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Dotum;돋움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езонные изменения в природе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Dotum;돋움"/>
                <w:iCs/>
                <w:sz w:val="28"/>
                <w:szCs w:val="28"/>
              </w:rPr>
            </w:pPr>
            <w:r>
              <w:rPr>
                <w:rFonts w:eastAsia="Dotum;돋움" w:cs="Dotum;돋움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: зимние явления. Экологичес-кие связи в зимнем лесу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а года. Особенности времён года (на основе наблюдений). Неживая и живая природа. Понимание связи живой  и неживой природы.  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сследовать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основе непосредственных наблюдений) связи жизнедеятельнос-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 растений, животных и времени года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и безопасность -10ч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ела челове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-ком-ления с новым материалом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редставление о строении тела челове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экстренной помощи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ела человека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практической работы ситуации по применению правил сохранения и укрепления здоровь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распростра-ненные заболевания, их предупреж-дение и лечение; поликлиника, больница и другие учреждения здравоохранения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гигиена школь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, закаливание, игры на воздухе как условие сохранения и укрепления здоровья. Специальности врачей: терапевт, стоматолог, отоларинголог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учается по усмотрению учителя)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ение тела человек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личной гигиен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 правила личной гигиены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бот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в группах по составлению режима дн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наиболее распростра-нённых заболеваний детей. Воспитание ответственно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отношения к своему здоровью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гигиена школьник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, закаливание, игры на воздухе как условие сохранения и укрепления здоровья. 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ение тела человек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личной гигиен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личной гигиены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ллективе необходимость соблюдения правил здорового образа жизни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я на улицах и дорогах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от дома до школы, правила безопасного поведения на дорогах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безопасного поведения на улиц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безопасного поведения на улиц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я в группах во время экскурсии по своему району или городу (путь домой)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я на улицах и дорогах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от дома до школы, правила безопасного поведения на дорогах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безопасного поведения на улиц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безопасного поведения на улиц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/р №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бот-ка правил перехода улиц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практической работы ситуации по применению правил сохранения и укрепления здоровь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безопасности в домашних условиях (при обращении с бытовой техникой, острыми предметами)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отивопожарной безопасности, обращения с острыми предметами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безопасного поведения в быт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безопасного поведения в быту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енциально опасные ситуации для сохранения жизни и здоровья человека, сохранения личного и общественного имущества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оведения в разных ситуациях: как вести себя дома. 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-жарная безопасность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отивопожарной безопасности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безопасного поведения в быт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вила безопасного поведения в быту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практической работы ситуации по применению правил сохранения и укрепления здоровья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тенциально опасные ситуации для сохранения жизни и здоровья человека, сохранения личного и общественного имущества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добные и несъедобные ягоды и грибы. Жалящие насекомые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ы: съедобные и ядовитые (на примере своей местности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и их разнообразие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олнять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природе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практической работы ситуации по применению правил сохранения и укрепления здоровья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на воде. Правило экологичес-кой безопасности: не купаться в загрязненных водоемах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на водоёме в разное время года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безопасного поведения на воде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практической работы ситуации по применению правил сохранения и укрепления здоровья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ва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оведения в разных ситуациях: как вести себя на водоёмах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в опасных ситуациях при контактах с людьми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заимоотношений со взрослыми. Незнакомый человек предлагает пойти с ним покататься на машине, открыть дверь в квартиру в отсутствие взрослых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при контактах с людь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безопасного поведения при контактах с людьми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тимальные формы поведения во взаимоотноше-ниях со взрослыми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ние - 5ч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и отдых в семье. Вниматель-ные и заботливые отношения между членами семьи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и отчества родителей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- близкое окружение челове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традиции. Взаимоотношения в семье и взаимопомощь членов семьи. Оказание посильной помощи взрослым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и фамилии членов семьи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мена и отчества родителей.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отов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ы о семье, домашнем хозяйстве, профессиях членов семь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ы заботы школьников о младших членах семьи, престарелых и больных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товарищи, друзья, совместные учеба, игры, отдых. Взаимоотно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ния мальчиков и девочек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- член общества. Взаимоотношения человека с другими людьми. Классный, школьный коллектив, совместная учеба, игры, отдых. Друзья, взаимоотношения между ними; ценность дружбы, согласия, взаимной помощи. Культура поведения в школе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поведения при контактах с людь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общественных местах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ся с правилами поведения в школе, взаимоотношениями со взрослыми, сверстниками и обсудить их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ценивать различные ситуации поведения в школе и других общественных местах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ы поведения, которые допустимы или недопустимы в школе и других общественных местах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тимальные формы поведения во взаимоотно-шениях с одноклассниками, друзьями, взрослыми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вежливости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ма, в школе, на улице). Этикет телефонного разговора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игра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отношения человека с другими людьм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общения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ение к чужому мнению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ормы приветствия, просьбы, благодарности, извинения, проща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основные формы приветствия, просьбы и т.д. в отношениях с другими людьми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/р №8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-ка основных правил этикета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ры культуры общения во взаимоотноше-ниях люд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туации общения с людьми разного возраста, националь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ьные и игровые ситуации общени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ользования телефоном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гостей и поведение в гостях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сти себя за столом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гостях и приём гостей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ормы приветствия, просьбы, благодарности, извинения, проща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основные формы приветствия, просьбы и т.д. в отношениях с другими людьми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 поведения, которые допустимы или недопустимы в общественных местах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е формы поведения во взаимоотно-шениях с одноклассниками, друзьями, взрослыми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поведения в обществен-ных местах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инотеатре, транспорте и т.д.).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поведения в театре, музее, кино. Правила для пассажиров.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льтуру поведения в общественных места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общественных местах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ценивать различные ситуации поведения в общественных местах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я-17ч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изонт. Линия горизонта. 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-ком-ления с новым материалом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зонт. Линии горизонта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тороны горизонта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риентирова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местности (в группах) с помощью компаса, по местным признакам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тороны горизонта, их определение по компасу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-ком-ления с новым материалом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 на местности; определение сторон горизонта с помощью компаса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зонт. Линии горизонта. Основные стороны горизонта. Промежуточные стороны горизонта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стороны горизонт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и назначение компас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основные стороны горизонта с помощью компаса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/р№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-ление сторон горизон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по компас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риентироваться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местности (в группах) с помощью компаса, по местным признакам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земной поверхности: равнины и горы, холмы, овраги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зна-ком-ления с новым материалом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Формы земной поверхности: равнины, горы, холмы, овраги (общее представление, условное обозна</w:t>
              <w:softHyphen/>
              <w:t>чение равнин и гор на карте). Особенности поверхности родного края (краткая характеристика на основе наблюдений)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ормы земной поверхност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зные формы земной поверхности (на примере своей местности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формы. поверхности из песка, глины или пластилина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водоёмов: река, озеро, море др.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ки (исток, устье, русло); притоки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водоёмов: озеро, река, пруд, море и. т. д.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ёмы, их использование человеком, охрана (на примере водоёмов родного края)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виды естественных водоемов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асти реки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Сравнивать и различ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разные формы водоемов.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Нах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а физической карте России разные водоемы и определять их названия. 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комле-ние с формами земной поверхности и водоёмами родного края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собенности поверхности родного края (краткая характеристика на основе наблюдений)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ёмы, их использование человеком, охрана (на примере водоёмов родного края)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земной поверхност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с помощью учител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формами земной поверхности и водоёма-ми родного кра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Характеризов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(в ходе экскурсий и наблюдений) формы земной по</w:t>
              <w:softHyphen/>
              <w:t>верхности и водоемов своей местности</w:t>
            </w:r>
            <w:r>
              <w:rPr>
                <w:rStyle w:val="4Dotum"/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: весенние и летние явления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-ван-ный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знаки весны (уве</w:t>
              <w:softHyphen/>
              <w:t>личение продолжительности дня, высокое солнце, тепло, таяние сне</w:t>
              <w:softHyphen/>
              <w:t>га и льда, пробуждение природы, прилет птиц, весенние растения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года весн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знаки лета</w:t>
            </w:r>
            <w:r>
              <w:rPr>
                <w:rStyle w:val="4Dotum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6"/>
                <w:rFonts w:cs="Times New Roman" w:ascii="Times New Roman" w:hAnsi="Times New Roman"/>
                <w:i w:val="false"/>
                <w:sz w:val="28"/>
                <w:szCs w:val="28"/>
              </w:rPr>
              <w:t>(дли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ень, высокое солнце, тепло, цве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астений, потомство у животных)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езонные изменения в приро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Характериз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изнаки времён года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природе весной и летом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биниро-ван-ный 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Человек-часть природы. Зависимость жизни человека от природы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ризнаки времен года в приро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;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правила поведения в природе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Пров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рупповые наблюдения "Времена года в нашем крае"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Моделир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итуации по сохранению природы и ее защите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нашей страны на карте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еографическая карта. Материки и океаны, их названия, расположение на кар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Россия на карт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шей страны и ее столиц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примеры достопримеча-тельностей Москвы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бот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 готовыми моделями (физической картой): показывать на глобусе и карте материки и океаны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итать карту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применения знаний и уме-ний. 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нашей страны на карт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шей страны и ее столиц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примеры достопримечательностей Москвы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/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е-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е основ-ных приёмов чтения карты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картой: показывать территорию России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ва-столица России. 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Москва - столица Росс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сновные достопримечатель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ности: музеи, театры, спортивные комплексы и пр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шей страны и ее столиц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примеры достопримечательностей Москвы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частв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практической работе с картой: определять местонахожде-ние Москвы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циями, видеокадрами герба столицы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элементы герба Москвы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Кремль и другие достопримеч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сти столицы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остопримечатель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ности Москвы: Кремль, Красная площадь, Большой театр и др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шей страны и ее столиц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примеры достопримечательностей Москвы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Работ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с иллюстрациями, видеокадрами герба столицы, достопримеча-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тельностей город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писы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элементы герба Москвы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другими городами нашей страны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учается по усмотрению учителя)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Достопримечатель-ности городов Золотого кольца Росс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(по выбору)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вания других городов Росси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примеры достопримечательностей Санкт -Петербурга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частв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практической работе с картой: определять местонахожде-ние Москвы и других крупнейших городов (2-3) на карте России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отов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ебольшие сообщения о достопримечат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льностях одного из городов России на основе дополнительной информации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ругими городами нашей страны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проверки знаний и уме-ний. 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остопримечатель-ности других городов нашей стран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вания других городов Росси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примеры достопримечательностей Санкт -Петербурга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частво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 практической работе с картой: определять местонахожде-ние крупнейших городов (2-3) на карте Росс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Готов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небольшие сообщения о достопримеча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тельностях одного из городов России на основе дополнительной информации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мира. Материки и океаны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Географическая карта. Материки и океаны, их названия, расположение на карт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вания нескольких стран мира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Работа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с готовыми моделями (физической картой): показывать на карте материки и океаны.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мира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бщее представление о многообразии стран, народов на Земле. Знакомство с 2-3 странами (с контрастными особенностями): название, расположение на карте, столица, главные достопримечатель-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ност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вания нескольких стран мира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актическую работу: находить изученные страны мира на политической карт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Нах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ополнительную информацию о них с помощью библиотеки, Интернета и других информацион-ных средств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ы мира. 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Общее представление о многообразии стран, народов на Земле. Знакомство с 2-3 странами (с контрастными особенностями): название, расположение на карте, столица, главные достопримечатель-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ност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вания нескольких стран мира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 Тест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роводи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актическую работу: находить изученные страны мира на глобусе и политической карте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 xml:space="preserve">Находить 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дополнительную информацию о них с помощью библиотеки, Интернета и других информационных средств.</w:t>
            </w:r>
          </w:p>
          <w:p>
            <w:pPr>
              <w:pStyle w:val="Normal"/>
              <w:spacing w:lineRule="auto" w:line="360" w:before="0" w:after="0"/>
              <w:rPr>
                <w:rStyle w:val="4Dotum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бсужд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енности 2-3 стран мир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Узна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Государственный герб России среди гербов других стран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 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весенних изменений в природе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экскурсия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ризнаки весны (увеличение продолжительности дня, высокое солнце, тепло, таяние сне</w:t>
              <w:softHyphen/>
              <w:t>га и льда, пробуждение природы, прилет птиц, весенние растения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>Погода весной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с помощью учител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-сия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весенних измене-ний в природ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наблюдения во время экскурсии «Времена года в нашем крае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наки времен года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 – 1 ч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узнали и чему научились за год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обоб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ия знаний и уме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й.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знания, полученные детьми за год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наблюдения в природе под руководством учителя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Пересказывать и поним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тексты о приро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Оценивать</w:t>
            </w:r>
            <w:r>
              <w:rPr>
                <w:rStyle w:val="4Dotum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конкретные примеры поведения в природе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otum;돋움" w:cs="Times New Roman"/>
                <w:iCs/>
                <w:sz w:val="28"/>
                <w:szCs w:val="28"/>
              </w:rPr>
            </w:pPr>
            <w:r>
              <w:rPr>
                <w:rFonts w:eastAsia="Dotum;돋움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часть: экскурсий-5ч.; практических работ-10ч.</w:t>
            </w:r>
          </w:p>
        </w:tc>
        <w:tc>
          <w:tcPr>
            <w:tcW w:w="16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4Dotum">
    <w:name w:val="Основной текст (4) + Dotum"/>
    <w:qFormat/>
    <w:rPr>
      <w:rFonts w:ascii="Dotum;돋움" w:hAnsi="Dotum;돋움" w:eastAsia="Dotum;돋움" w:cs="Dotum;돋움"/>
      <w:i/>
      <w:iCs/>
      <w:spacing w:val="0"/>
      <w:sz w:val="16"/>
      <w:szCs w:val="16"/>
    </w:rPr>
  </w:style>
  <w:style w:type="character" w:styleId="2Dotum">
    <w:name w:val="Основной текст (2) + Dotum"/>
    <w:qFormat/>
    <w:rPr>
      <w:rFonts w:ascii="Dotum;돋움" w:hAnsi="Dotum;돋움" w:eastAsia="Dotum;돋움" w:cs="Dotum;돋움"/>
      <w:b/>
      <w:bCs/>
      <w:i/>
      <w:iCs/>
      <w:spacing w:val="0"/>
      <w:sz w:val="16"/>
      <w:szCs w:val="16"/>
    </w:rPr>
  </w:style>
  <w:style w:type="character" w:styleId="4Dotum7">
    <w:name w:val="Основной текст (4) + Dotum7"/>
    <w:qFormat/>
    <w:rPr>
      <w:rFonts w:ascii="Dotum;돋움" w:hAnsi="Dotum;돋움" w:eastAsia="Dotum;돋움" w:cs="Dotum;돋움"/>
      <w:spacing w:val="0"/>
      <w:sz w:val="16"/>
      <w:szCs w:val="16"/>
    </w:rPr>
  </w:style>
  <w:style w:type="character" w:styleId="4Dotum6">
    <w:name w:val="Основной текст (4) + Dotum6"/>
    <w:qFormat/>
    <w:rPr>
      <w:rFonts w:ascii="Dotum;돋움" w:hAnsi="Dotum;돋움" w:eastAsia="Dotum;돋움" w:cs="Dotum;돋움"/>
      <w:i/>
      <w:iCs/>
      <w:spacing w:val="10"/>
      <w:sz w:val="16"/>
      <w:szCs w:val="16"/>
    </w:rPr>
  </w:style>
  <w:style w:type="character" w:styleId="5Dotum">
    <w:name w:val="Основной текст (5) + Dotum"/>
    <w:qFormat/>
    <w:rPr>
      <w:rFonts w:ascii="Dotum;돋움" w:hAnsi="Dotum;돋움" w:eastAsia="Dotum;돋움" w:cs="Dotum;돋움"/>
      <w:b/>
      <w:bCs/>
      <w:spacing w:val="0"/>
      <w:sz w:val="16"/>
      <w:szCs w:val="16"/>
    </w:rPr>
  </w:style>
  <w:style w:type="character" w:styleId="4Dotum5">
    <w:name w:val="Основной текст (4) + Dotum5"/>
    <w:qFormat/>
    <w:rPr>
      <w:rFonts w:ascii="Dotum;돋움" w:hAnsi="Dotum;돋움" w:eastAsia="Dotum;돋움" w:cs="Dotum;돋움"/>
      <w:b/>
      <w:bCs/>
      <w:spacing w:val="10"/>
      <w:sz w:val="16"/>
      <w:szCs w:val="16"/>
    </w:rPr>
  </w:style>
  <w:style w:type="character" w:styleId="4Dotum4">
    <w:name w:val="Основной текст (4) + Dotum4"/>
    <w:qFormat/>
    <w:rPr>
      <w:rFonts w:ascii="Dotum;돋움" w:hAnsi="Dotum;돋움" w:eastAsia="Dotum;돋움" w:cs="Dotum;돋움"/>
      <w:b/>
      <w:bCs/>
      <w:spacing w:val="0"/>
      <w:sz w:val="16"/>
      <w:szCs w:val="16"/>
    </w:rPr>
  </w:style>
  <w:style w:type="character" w:styleId="4Dotum3">
    <w:name w:val="Основной текст (4) + Dotum3"/>
    <w:qFormat/>
    <w:rPr>
      <w:rFonts w:ascii="Dotum;돋움" w:hAnsi="Dotum;돋움" w:eastAsia="Dotum;돋움" w:cs="Dotum;돋움"/>
      <w:b/>
      <w:bCs/>
      <w:i/>
      <w:iCs/>
      <w:spacing w:val="0"/>
      <w:sz w:val="16"/>
      <w:szCs w:val="16"/>
    </w:rPr>
  </w:style>
  <w:style w:type="character" w:styleId="2Dotum3">
    <w:name w:val="Основной текст (2) + Dotum3"/>
    <w:qFormat/>
    <w:rPr>
      <w:rFonts w:ascii="Dotum;돋움" w:hAnsi="Dotum;돋움" w:eastAsia="Dotum;돋움" w:cs="Dotum;돋움"/>
      <w:spacing w:val="0"/>
      <w:sz w:val="16"/>
      <w:szCs w:val="16"/>
    </w:rPr>
  </w:style>
  <w:style w:type="character" w:styleId="2Dotum2">
    <w:name w:val="Основной текст (2) + Dotum2"/>
    <w:qFormat/>
    <w:rPr>
      <w:rFonts w:ascii="Dotum;돋움" w:hAnsi="Dotum;돋움" w:eastAsia="Dotum;돋움" w:cs="Dotum;돋움"/>
      <w:b/>
      <w:bCs/>
      <w:spacing w:val="0"/>
      <w:sz w:val="16"/>
      <w:szCs w:val="16"/>
    </w:rPr>
  </w:style>
  <w:style w:type="character" w:styleId="5Dotum1">
    <w:name w:val="Основной текст (5) + Dotum1"/>
    <w:qFormat/>
    <w:rPr>
      <w:rFonts w:ascii="Dotum;돋움" w:hAnsi="Dotum;돋움" w:eastAsia="Dotum;돋움" w:cs="Dotum;돋움"/>
      <w:i/>
      <w:iCs/>
      <w:spacing w:val="0"/>
      <w:sz w:val="16"/>
      <w:szCs w:val="16"/>
    </w:rPr>
  </w:style>
  <w:style w:type="character" w:styleId="4Dotum2">
    <w:name w:val="Основной текст (4) + Dotum2"/>
    <w:qFormat/>
    <w:rPr>
      <w:rFonts w:ascii="Dotum;돋움" w:hAnsi="Dotum;돋움" w:eastAsia="Dotum;돋움" w:cs="Dotum;돋움"/>
      <w:i/>
      <w:iCs/>
      <w:spacing w:val="0"/>
      <w:sz w:val="18"/>
      <w:szCs w:val="18"/>
    </w:rPr>
  </w:style>
  <w:style w:type="character" w:styleId="2Dotum1">
    <w:name w:val="Основной текст (2) + Dotum1"/>
    <w:qFormat/>
    <w:rPr>
      <w:rFonts w:ascii="Dotum;돋움" w:hAnsi="Dotum;돋움" w:eastAsia="Dotum;돋움" w:cs="Dotum;돋움"/>
      <w:spacing w:val="20"/>
      <w:sz w:val="15"/>
      <w:szCs w:val="15"/>
    </w:rPr>
  </w:style>
  <w:style w:type="character" w:styleId="4Dotum1">
    <w:name w:val="Основной текст (4) + Dotum1"/>
    <w:qFormat/>
    <w:rPr>
      <w:rFonts w:ascii="Dotum;돋움" w:hAnsi="Dotum;돋움" w:eastAsia="Dotum;돋움" w:cs="Dotum;돋움"/>
      <w:b/>
      <w:bCs/>
      <w:spacing w:val="20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cs="Calibri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left" w:pos="1780" w:leader="none"/>
      </w:tabs>
      <w:spacing w:lineRule="auto" w:line="240" w:before="0" w:after="0"/>
      <w:ind w:right="36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59:00Z</dcterms:created>
  <dc:creator>VERA</dc:creator>
  <dc:description/>
  <cp:keywords/>
  <dc:language>en-US</dc:language>
  <cp:lastModifiedBy>Expert</cp:lastModifiedBy>
  <dcterms:modified xsi:type="dcterms:W3CDTF">2012-09-09T14:32:00Z</dcterms:modified>
  <cp:revision>7</cp:revision>
  <dc:subject/>
  <dc:title>Муниципальное общеобразовательное учреждение города Мурманска</dc:title>
</cp:coreProperties>
</file>