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right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го предмета « Математик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2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тематическому планированию по математике</w:t>
      </w:r>
    </w:p>
    <w:p>
      <w:pPr>
        <w:pStyle w:val="2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класс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7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оль и место данной дисциплины в образовательном процессе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9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урс обеспечивает доступность обучения, способствует пробуждению у учащихся интереса к занятиям математикой, накоплению опыта моделирования (объектов, связей, отношений) – важнейшего метода математики. Курс является началом и органической частью школьного математического образовани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му адресована программа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3" w:hanging="0"/>
              <w:rPr/>
            </w:pPr>
            <w:r>
              <w:rPr>
                <w:sz w:val="28"/>
                <w:szCs w:val="28"/>
              </w:rPr>
              <w:t>Программа адресована обучающимся  вторых классов общеобразовательных шко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ответствие федеральному государственному образовательному стандарту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рограмма разработана на основе федерального государственного образовательного стандарта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начального общего образования 2009г. и авторской программы</w:t>
            </w:r>
            <w:r>
              <w:rPr>
                <w:rStyle w:val="FontStyle19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rStyle w:val="FontStyle19"/>
                <w:sz w:val="28"/>
                <w:szCs w:val="28"/>
              </w:rPr>
              <w:t>М.И.Моро, М.А.Бантова,  Г.В.Бельтюкова, С.И.Волкова, С.В Степанов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Цели и задачи программы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у обучающихся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сознанных и прочных навыков вычислений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странственных представлен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щеучебных умени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Развитие абстрактного мышл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обучения, пробуждения у обучающихся интереса к занятиям математикой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.Принципы, лежащие в основе построения программы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" w:leader="none"/>
              </w:tabs>
              <w:autoSpaceDE w:val="false"/>
              <w:spacing w:lineRule="auto" w:line="36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ческое сочетание обучения и воспита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знаний и развитие познавательных способностей дет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направленность обуч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36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необходимых для этого умений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пецифика программы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" w:leader="none"/>
              </w:tabs>
              <w:autoSpaceDE w:val="false"/>
              <w:spacing w:lineRule="auto" w:line="360"/>
              <w:ind w:right="5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чет  возрастных и индивидуальных особенностей дет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" w:leader="none"/>
              </w:tabs>
              <w:autoSpaceDE w:val="false"/>
              <w:spacing w:lineRule="auto" w:line="360"/>
              <w:ind w:right="5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ализация  дифференцированного подхода в обучени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Основные содержательные линии курса (разделы, структура)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" w:leader="none"/>
              </w:tabs>
              <w:autoSpaceDE w:val="false"/>
              <w:spacing w:lineRule="auto" w:line="360"/>
              <w:ind w:left="72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й курс математики - курс интегрированный: в нем объединен арифметический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" w:leader="none"/>
              </w:tabs>
              <w:autoSpaceDE w:val="false"/>
              <w:spacing w:lineRule="auto" w:line="360"/>
              <w:ind w:left="72" w:right="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лгебраический, геометрический материа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Требования к уровню подготовки обучающихся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ие должны 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названия и последовательность чисел от 1 до 100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названия компонентов и результатов сложения и вычита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правила порядка выполнения действий в числовых выражениях в два действия, содержащих сложение и вычитание (со скобками и без них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названия и  обозначение действий умножения и дел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у сложения однозначных чисел и соответствующие случаи вычитания обучающиеся должны усвоить на уровне автоматизированного навык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иеся должны 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читать, записывать и сравнивать числа в пределах 100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находить сумму и разность чисел в пределах 100: в более легких случаях устно, в более сложных- письменно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находить значения числовых выражений в 2 действия, содержащих сложение и вычитание (со скобками и без них)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ные приемы сложения и вычитания в пределах 100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обратные задачи в одно действие, раскрывающие конкретный смысл умножения и дел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чертить отрезок заданной длины и измерять длину данного отрез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длину ломаной, состоящей из 3-4 звеньев, и периметр многоугольника (треугольника, четырехугольника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Требования к результатам универсальных учебных действий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252"/>
              <w:jc w:val="center"/>
              <w:rPr>
                <w:iCs/>
                <w:sz w:val="28"/>
                <w:szCs w:val="28"/>
                <w:u w:val="single"/>
              </w:rPr>
            </w:pPr>
            <w:r>
              <w:rPr>
                <w:iCs/>
                <w:sz w:val="28"/>
                <w:szCs w:val="28"/>
                <w:u w:val="single"/>
              </w:rPr>
              <w:t>Личностные универсальные учебные действ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учебно-познавательный интерес к новому учебному материалу и способам решения новой задач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shd w:fill="FFFFFF" w:val="clear"/>
              <w:spacing w:lineRule="auto" w:line="360"/>
              <w:ind w:right="173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iCs/>
                <w:spacing w:val="-2"/>
                <w:sz w:val="28"/>
                <w:szCs w:val="28"/>
                <w:u w:val="single"/>
              </w:rPr>
              <w:t>Регулятивные универсальные учебные действ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принимать и сохранять учебную задач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ять итоговый и пошаговый контроль по результату (в случае работы в интерактивной среде пользоваться реакцией среды решения задачи).</w:t>
            </w:r>
          </w:p>
          <w:p>
            <w:pPr>
              <w:pStyle w:val="Normal"/>
              <w:shd w:fill="FFFFFF" w:val="clear"/>
              <w:spacing w:lineRule="auto" w:line="360"/>
              <w:ind w:right="173" w:hanging="0"/>
              <w:jc w:val="center"/>
              <w:rPr>
                <w:sz w:val="28"/>
                <w:szCs w:val="28"/>
              </w:rPr>
            </w:pPr>
            <w:r>
              <w:rPr>
                <w:iCs/>
                <w:spacing w:val="-1"/>
                <w:sz w:val="28"/>
                <w:szCs w:val="28"/>
                <w:u w:val="single"/>
              </w:rPr>
              <w:t xml:space="preserve">Познавательные универсальные </w:t>
            </w:r>
            <w:r>
              <w:rPr>
                <w:iCs/>
                <w:sz w:val="28"/>
                <w:szCs w:val="28"/>
                <w:u w:val="single"/>
              </w:rPr>
              <w:t>учебные действ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ориентироваться на разнообразие способов решения задач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осуществлять синтез как составление целого из част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проводить сравнение и классификацию по заданным критер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Cs/>
                <w:sz w:val="28"/>
                <w:szCs w:val="28"/>
              </w:rPr>
              <w:t>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u w:val="single"/>
              </w:rPr>
              <w:t>Коммуникативные универсальные учебные действ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формулировать собственное мнение и позицию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задавать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использовать речь для регуляции своего действ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Виды и формы организации учебного процесса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бота в парах, группах, индивидуальная работ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Урок ознакомления с новым материалом; урок закрепления изученного; урок применения знаний и умений, урок обобщения и систематизации знаний, урок проверки и коррекции знаний и умений, комбинированный урок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Итоговый контроль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знаний и умений  обучающихся проводится с помощью контрольной работы (итогового теста), который включает вопросы (задания) по основным проблемам курс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Объем и сроки обучения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lef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6 ч в год-4 ч в неделю.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Библиографический список</w:t>
            </w:r>
          </w:p>
          <w:p>
            <w:pPr>
              <w:pStyle w:val="Normal"/>
              <w:spacing w:lineRule="auto" w:line="360"/>
              <w:ind w:lef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учающихся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. Математика. Учеб. для 2 кл. нач. шк. В 2 ч. Ч. 1-2. / [</w:t>
            </w:r>
            <w:r>
              <w:rPr>
                <w:rStyle w:val="FontStyle19"/>
                <w:sz w:val="28"/>
                <w:szCs w:val="28"/>
              </w:rPr>
              <w:t xml:space="preserve">М.И.Моро, М.А.Бантова,  Г.В.Бельтюкова  </w:t>
            </w:r>
            <w:r>
              <w:rPr>
                <w:sz w:val="28"/>
                <w:szCs w:val="28"/>
              </w:rPr>
              <w:t xml:space="preserve">и др.].- 7-е изд.-М.: Просвещение, 2008.- 96с.: ил.- </w:t>
            </w:r>
            <w:r>
              <w:rPr>
                <w:sz w:val="28"/>
                <w:szCs w:val="28"/>
                <w:lang w:val="en-US"/>
              </w:rPr>
              <w:t>ISBN</w:t>
            </w:r>
            <w:r>
              <w:rPr>
                <w:sz w:val="28"/>
                <w:szCs w:val="28"/>
              </w:rPr>
              <w:t xml:space="preserve"> 978-5-09-019683-3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традь по математике №1,2.Авт.: М.И.Моро, С.И.Волкова. М.: Просвещение, 2009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Библиографический список</w:t>
            </w:r>
          </w:p>
          <w:p>
            <w:pPr>
              <w:pStyle w:val="Normal"/>
              <w:spacing w:lineRule="auto" w:line="360"/>
              <w:ind w:lef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чителя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Дмитриева О.И., Мокрушина О.А. Поурочные разработки по математике к учебному комплекту М.И.Моро и др. 2 класс.- М.: ВАКО, 2007.- 400с.- (В помощь школьному учителю). </w:t>
            </w:r>
            <w:r>
              <w:rPr>
                <w:sz w:val="28"/>
                <w:szCs w:val="28"/>
                <w:lang w:val="en-US"/>
              </w:rPr>
              <w:t>ISBN</w:t>
            </w:r>
            <w:r>
              <w:rPr>
                <w:sz w:val="28"/>
                <w:szCs w:val="28"/>
              </w:rPr>
              <w:t xml:space="preserve"> 978-5-94665-533-0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2. Примерные программы начального общего образования. В 2 ч. Ч.1-2-е изд.- М.:Просвещение, 2009.- 317с.- (Стандарты второго поколения).  </w:t>
            </w:r>
            <w:r>
              <w:rPr>
                <w:sz w:val="28"/>
                <w:szCs w:val="28"/>
                <w:lang w:val="en-US"/>
              </w:rPr>
              <w:t>ISBN</w:t>
            </w:r>
            <w:r>
              <w:rPr>
                <w:sz w:val="28"/>
                <w:szCs w:val="28"/>
              </w:rPr>
              <w:t xml:space="preserve"> 978-5-09- 021421-6.</w:t>
            </w:r>
          </w:p>
          <w:p>
            <w:pPr>
              <w:pStyle w:val="Normal"/>
              <w:tabs>
                <w:tab w:val="clear" w:pos="708"/>
                <w:tab w:val="left" w:pos="1224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3. Школа России. Концепция и программы для нач. кл. Ш67 В 2ч. Ч.1/ [М.А. Бантова, Г.В. Бельтюкова, С.И. Волкова и др.]. -4-е изд.-М.: Просвещение, 2009.-158с.-  </w:t>
            </w:r>
            <w:r>
              <w:rPr>
                <w:sz w:val="28"/>
                <w:szCs w:val="28"/>
                <w:lang w:val="en-US"/>
              </w:rPr>
              <w:t>ISBN</w:t>
            </w:r>
            <w:r>
              <w:rPr>
                <w:sz w:val="28"/>
                <w:szCs w:val="28"/>
              </w:rPr>
              <w:t xml:space="preserve"> 978-5-09</w:t>
            </w:r>
          </w:p>
          <w:p>
            <w:pPr>
              <w:pStyle w:val="Normal"/>
              <w:tabs>
                <w:tab w:val="clear" w:pos="708"/>
                <w:tab w:val="left" w:pos="122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20619-8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в учебном пла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едмет «Математика» базисным учебным планом начального общего образования выделяется 540 часов: в 1 классе - </w:t>
      </w:r>
      <w:r>
        <w:rPr>
          <w:b/>
          <w:sz w:val="28"/>
          <w:szCs w:val="28"/>
        </w:rPr>
        <w:t>132</w:t>
      </w:r>
      <w:r>
        <w:rPr>
          <w:sz w:val="28"/>
          <w:szCs w:val="28"/>
        </w:rPr>
        <w:t xml:space="preserve"> часа (4 часа в неделю, 33 учебных недель). Во 2 – 4 классах на изучение курса отводится по </w:t>
      </w:r>
      <w:r>
        <w:rPr>
          <w:b/>
          <w:sz w:val="28"/>
          <w:szCs w:val="28"/>
        </w:rPr>
        <w:t>136</w:t>
      </w:r>
      <w:r>
        <w:rPr>
          <w:sz w:val="28"/>
          <w:szCs w:val="28"/>
        </w:rPr>
        <w:t xml:space="preserve"> часов (4 ч в неделю, 34 учебные недели в каждом класс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держание курс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615"/>
        <w:gridCol w:w="1616"/>
        <w:gridCol w:w="1616"/>
        <w:gridCol w:w="161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урс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</w:t>
            </w:r>
          </w:p>
          <w:p>
            <w:pPr>
              <w:pStyle w:val="Normal"/>
              <w:spacing w:lineRule="auto" w:line="48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л-во часов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асс</w:t>
            </w:r>
          </w:p>
          <w:p>
            <w:pPr>
              <w:pStyle w:val="Normal"/>
              <w:spacing w:lineRule="auto" w:line="48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л-во часов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асс</w:t>
            </w:r>
          </w:p>
          <w:p>
            <w:pPr>
              <w:pStyle w:val="Normal"/>
              <w:spacing w:lineRule="auto" w:line="48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л-во часов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ласс</w:t>
            </w:r>
          </w:p>
          <w:p>
            <w:pPr>
              <w:pStyle w:val="Normal"/>
              <w:spacing w:lineRule="auto" w:line="48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л-во часов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а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(1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(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(1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(1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(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(3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(3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(4)</w:t>
            </w:r>
          </w:p>
        </w:tc>
      </w:tr>
      <w:tr>
        <w:trPr>
          <w:trHeight w:val="3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выми задачам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(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1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(3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(1)</w:t>
            </w:r>
          </w:p>
        </w:tc>
      </w:tr>
      <w:tr>
        <w:trPr>
          <w:trHeight w:val="33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ые отношения. Геометрические фигур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(1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(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(3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(3) </w:t>
            </w:r>
          </w:p>
        </w:tc>
      </w:tr>
      <w:tr>
        <w:trPr>
          <w:trHeight w:val="33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нформацие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1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(1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(1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(2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 (7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 (9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 (11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 (11)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кобках указано количество проверочных и контрольных работ по тем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курс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 и величины – 9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чёт предметов. Название, последовательность и запись чисел от нуля до сотни. Представление двузначных чисел в виде суммы разрядных слагаемых. Сравнение и упорядочение чисел, знаки сравнения. Масса, единицы массы (килограмм). Единицы времени (минута, час)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Соотношения между единицами измерения однородных величин. Сравнение и упорядочение однородных величин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 – 6ч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чёт предметов. Порядок следования чисел при счёте. Образование двузначных чисел. Запись и чтение чисел от 1 до 100. Представление числа в виде суммы разрядных слагаемых. Сравнение чисел, знаки сравнения. Упорядочение чисел. Составление числовых последовательностей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ы-3ч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диницы массы: килограмм. Единицы времени: минута, час. Стоимость. Единицы стоимости: копейка, рубль. Соотношения между единицами измерения однородных величин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Создавать</w:t>
            </w:r>
            <w:r>
              <w:rPr>
                <w:sz w:val="28"/>
                <w:szCs w:val="28"/>
              </w:rPr>
              <w:t xml:space="preserve"> ситуации, требующие перехода от одних единиц измерения к другим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Группировать</w:t>
            </w:r>
            <w:r>
              <w:rPr>
                <w:sz w:val="28"/>
                <w:szCs w:val="28"/>
              </w:rPr>
              <w:t xml:space="preserve"> числа по заданному или самостоятельно установленному признак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Исследовать </w:t>
            </w:r>
            <w:r>
              <w:rPr>
                <w:sz w:val="28"/>
                <w:szCs w:val="28"/>
              </w:rPr>
              <w:t>ситуации, требующие сравнения чисел и величин, их упорядочения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ифметические действия – 102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ложение, вычитание, умножение, деление. Название компонентов арифметических действий, знаки действий. Таблица сложения. Таблица умножения. Арифметические действия с числами "нуль" и "единица". Взаимосвязь арифметических действий. Нахождение неизвестного компонента арифметического действия.  Числовое выражение. Скобки. Порядок действий. Нахождение значения числового выражения. Перестановка и группировка слагаемых в сумме, множителей в произведении. Использование свойств арифметических действий для удобства вычислений. Способы проверки правильности вычислений.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ение и вычитание -49ч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ложение. Перестановка слагаемых в сумме двух чисел. Перестановка и группировка слагаемых в сумме нескольких чисел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тание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связь сложения и вычитания. Нахождение неизвестного компонента сложения, вычитания. Устное сложение и вычитание чисел в пределах ст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ы письменного сложения и вычитания двузначных чисел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и деление – 32ч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. Множители, произведение. Знак умножения. Таблица умножения. Перестановка множителей в произведении двух чисел. Перестановка и группировка множителей в произведении нескольких чисел.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ножение на нуль, умножение нул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. Делимое, делитель, частное. Знак деления. Деление в пределах таблицы умножения. Взаимосвязь умножения и сложения, умножения и деления.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вые выражения -21ч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и запись числового выражения. Скобки. Порядок выполнения действий в числовых выражениях. Нахождение значений числовых выражений со скобками и без скобок. Использование свойств арифметических действий для удобства вычислений. Способы проверки правильности вычислений.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Сравнивать</w:t>
            </w:r>
            <w:r>
              <w:rPr>
                <w:sz w:val="28"/>
                <w:szCs w:val="28"/>
              </w:rPr>
              <w:t xml:space="preserve"> разные способы вычислений, выбирать удобны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шагово </w:t>
            </w:r>
            <w:r>
              <w:rPr>
                <w:sz w:val="28"/>
                <w:szCs w:val="28"/>
                <w:u w:val="single"/>
              </w:rPr>
              <w:t xml:space="preserve">контролировать </w:t>
            </w:r>
            <w:r>
              <w:rPr>
                <w:sz w:val="28"/>
                <w:szCs w:val="28"/>
              </w:rPr>
              <w:t>правильность и полноту выполнения алгоритма арифметического действ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различные приё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)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кстовые задачи – 16ч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ешение разнообразных текстовых задач арифметическим способом. Задачи, содержащие отношения </w:t>
            </w:r>
            <w:r>
              <w:rPr>
                <w:color w:val="000000"/>
                <w:sz w:val="28"/>
                <w:szCs w:val="28"/>
              </w:rPr>
              <w:t>"больше на ...", "меньше на ..."</w:t>
            </w:r>
            <w:r>
              <w:rPr>
                <w:sz w:val="28"/>
                <w:szCs w:val="28"/>
              </w:rPr>
              <w:t xml:space="preserve"> Задачи на время (начало, конец, продолжительность события). Решение задач разными способам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е и вопрос задачи. Запись решения и ответа на вопрос задачи. Арифметические действия с величинами при решении задач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текстовых задач арифметическим способо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Задачи, при решении которых используется смысл арифметического действия (сложения, вычитания, умножения, деления); понятия </w:t>
            </w:r>
            <w:r>
              <w:rPr>
                <w:color w:val="000000"/>
                <w:sz w:val="28"/>
                <w:szCs w:val="28"/>
              </w:rPr>
              <w:t>"увеличить на ...", "уменьшить на ...";</w:t>
            </w:r>
            <w:r>
              <w:rPr>
                <w:sz w:val="28"/>
                <w:szCs w:val="28"/>
              </w:rPr>
              <w:t xml:space="preserve"> сравнение величин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время (начало, конец, продолжительность события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ой задачи в несколько действий разными способам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зависим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Находить и выбирать</w:t>
            </w:r>
            <w:r>
              <w:rPr>
                <w:sz w:val="28"/>
                <w:szCs w:val="28"/>
              </w:rPr>
              <w:t xml:space="preserve"> способ решения текстовой задачи. Выбирать удобный способ решения текстовой задач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Планировать</w:t>
            </w:r>
            <w:r>
              <w:rPr>
                <w:sz w:val="28"/>
                <w:szCs w:val="28"/>
              </w:rPr>
              <w:t xml:space="preserve"> решение задач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Действовать</w:t>
            </w:r>
            <w:r>
              <w:rPr>
                <w:sz w:val="28"/>
                <w:szCs w:val="28"/>
              </w:rPr>
              <w:t xml:space="preserve"> по заданному и самостоятельно составленному плану решения задач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Объяснять (пояснять</w:t>
            </w:r>
            <w:r>
              <w:rPr>
                <w:sz w:val="28"/>
                <w:szCs w:val="28"/>
              </w:rPr>
              <w:t>) ход решения задач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геометрические образы для решения задач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Обнаруживать и устранять</w:t>
            </w:r>
            <w:r>
              <w:rPr>
                <w:sz w:val="28"/>
                <w:szCs w:val="28"/>
              </w:rPr>
              <w:t xml:space="preserve"> ошибки логического (в ходе решения) и арифметического (в вычислении) характер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Наблюдать</w:t>
            </w:r>
            <w:r>
              <w:rPr>
                <w:sz w:val="28"/>
                <w:szCs w:val="28"/>
              </w:rPr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sz w:val="28"/>
                <w:szCs w:val="28"/>
                <w:u w:val="single"/>
              </w:rPr>
              <w:t>выбирать</w:t>
            </w:r>
            <w:r>
              <w:rPr>
                <w:sz w:val="28"/>
                <w:szCs w:val="28"/>
              </w:rPr>
              <w:t xml:space="preserve"> способ решения задачи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транственные отношения. Геометрические фигуры – 2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аспознавание и изображение геометрических фигур:  ломаная, угол, многоугольник,  прямоугольник.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Геометрические фигуры</w:t>
            </w:r>
            <w:r>
              <w:rPr>
                <w:sz w:val="28"/>
                <w:szCs w:val="28"/>
              </w:rPr>
              <w:t xml:space="preserve"> Распознавание и называние геометрической фигуры: ломаная (замкнутая и незамкнутая), угол (прямой, острый, тупой), многоугольник,  прямоугольник. Изображение фигуры от руки и с помощью чертёжных инструментов (линейки, чертёжного угольника) на бумаге в клетку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Изготавливать (конструировать)</w:t>
            </w:r>
            <w:r>
              <w:rPr>
                <w:sz w:val="28"/>
                <w:szCs w:val="28"/>
              </w:rPr>
              <w:t xml:space="preserve"> модели геометрических фигур, преобразовывать модел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Описывать</w:t>
            </w:r>
            <w:r>
              <w:rPr>
                <w:sz w:val="28"/>
                <w:szCs w:val="28"/>
              </w:rPr>
              <w:t xml:space="preserve"> свойства геометрических фигу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Сравнивать</w:t>
            </w:r>
            <w:r>
              <w:rPr>
                <w:sz w:val="28"/>
                <w:szCs w:val="28"/>
              </w:rPr>
              <w:t xml:space="preserve"> геометрические фигуры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еометрические величины – 7ч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лина. Единицы длины (миллиметр, сантиметр, дециметр, метр). Измерение длины отрезка. Периметр. Вычисление периметра треугольника, прямоугольника, квадрата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ин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диницы длины: миллиметр, сантиметр, дециметр, метр; соотношения между ними. Переход от одних единиц длины к другим. Измерение отрезка. Построение отрезка заданной длины. Сравнение длин.  Изображение прямоугольника с определёнными длинами сторон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лина ломаной. Периметр. Измерение и вычисление периметра прямоугольника, квадрата, треугольника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Находить </w:t>
            </w:r>
            <w:r>
              <w:rPr>
                <w:sz w:val="28"/>
                <w:szCs w:val="28"/>
              </w:rPr>
              <w:t>геометрическую величину разными способами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Style w:val="FontStyle64"/>
          <w:b/>
          <w:bCs/>
          <w:sz w:val="28"/>
          <w:szCs w:val="28"/>
        </w:rPr>
        <w:t>Календарно-тематическое планирование.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080"/>
        <w:gridCol w:w="2340"/>
        <w:gridCol w:w="3420"/>
        <w:gridCol w:w="1620"/>
        <w:gridCol w:w="32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rStyle w:val="FontStyle64"/>
                <w:b/>
                <w:bCs/>
                <w:sz w:val="28"/>
                <w:szCs w:val="28"/>
              </w:rPr>
              <w:t xml:space="preserve">№ </w:t>
            </w:r>
            <w:r>
              <w:rPr>
                <w:rStyle w:val="FontStyle64"/>
                <w:b/>
                <w:bCs/>
                <w:sz w:val="28"/>
                <w:szCs w:val="28"/>
              </w:rPr>
              <w:t>ур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FontStyle64"/>
                <w:b/>
                <w:bCs/>
                <w:sz w:val="28"/>
                <w:szCs w:val="28"/>
              </w:rPr>
              <w:t>Тип 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rStyle w:val="FontStyle64"/>
                <w:b/>
                <w:bCs/>
                <w:sz w:val="28"/>
                <w:szCs w:val="28"/>
              </w:rPr>
              <w:t>Элементы содерж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FontStyle64"/>
                <w:b/>
                <w:bCs/>
                <w:sz w:val="28"/>
                <w:szCs w:val="28"/>
              </w:rPr>
              <w:t>Требования к уровню подготовки обучаю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Style w:val="FontStyle64"/>
                <w:b/>
                <w:bCs/>
                <w:sz w:val="28"/>
                <w:szCs w:val="28"/>
              </w:rPr>
              <w:t>Вид и формы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Style w:val="FontStyle64"/>
                <w:b/>
                <w:bCs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FontStyle64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А ОТ 1 ДО 100. НУМЕРАЦИЯ-16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счётная единица–десят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зна-комле-ния с новым материал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сяток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предмет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вания и последовательность чисел от 1 до 100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таблицу сложения однозначных чисел и соответствующие случаи вычита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тать, записывать и сравнивать числа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Группировать</w:t>
            </w:r>
            <w:r>
              <w:rPr>
                <w:sz w:val="28"/>
                <w:szCs w:val="28"/>
              </w:rPr>
              <w:t xml:space="preserve"> числа по заданному или самостоятельно установленному признак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десятками. Образование и название чисел, их десятичный состав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-ван-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десятками до ст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название чисел, их десятичный соста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вания и последовательность чисел от 1 до 100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читать, записывать числа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Группировать</w:t>
            </w:r>
            <w:r>
              <w:rPr>
                <w:sz w:val="28"/>
                <w:szCs w:val="28"/>
              </w:rPr>
              <w:t xml:space="preserve"> числа по заданному или самостоятельно установленному признак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значные и двузначные чис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-ван-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значные и двузначные числ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двузначных чисел в виде суммы разрядных слагаемы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вания и последовательность чисел от 1 до 100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тать, записывать числа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Группировать</w:t>
            </w:r>
            <w:r>
              <w:rPr>
                <w:sz w:val="28"/>
                <w:szCs w:val="28"/>
              </w:rPr>
              <w:t xml:space="preserve"> числа по заданному или самостоятельно установленному признак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следования чисел при счёте. Сравнение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-ван-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рядок следования чисел при счёте. Сравнение и упорядочение чисел, знаки сравн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числовых последовательносте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названия и последовательность чисел от 1 до 100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тать записывать и сравнивать числа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Исследовать </w:t>
            </w:r>
            <w:r>
              <w:rPr>
                <w:sz w:val="28"/>
                <w:szCs w:val="28"/>
              </w:rPr>
              <w:t>ситуации, требующие сравнения чисел, их упорядо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длины: сантиметр, дециметр, миллиметр, метр. Соотношение между ни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зна-комле-ния с новым материал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лина. Единицы длины: миллиметр, сантиметр, дециметр, метр. Соотношение между ни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от одних единиц к други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ертить отрезок заданной длины и измерять длину данного отрез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ходить</w:t>
            </w:r>
            <w:r>
              <w:rPr>
                <w:sz w:val="28"/>
                <w:szCs w:val="28"/>
              </w:rPr>
              <w:t xml:space="preserve"> геометрическую величину разными способа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длины: сантиметр, дециметр, миллиметр, метр. Соотношение между ни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-ван-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длины: соотношение между ними. Переход от одних единиц к другим. Измерение отрезка. Построение отрезка заданной длины. Сравнение дли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ертить отрезок заданной длины и измерять длину данного отрезк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ходить</w:t>
            </w:r>
            <w:r>
              <w:rPr>
                <w:sz w:val="28"/>
                <w:szCs w:val="28"/>
              </w:rPr>
              <w:t xml:space="preserve"> геометрическую величину разными способа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лома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зна-комле-ния с новым материал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ломано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ходить длину ломаной, состоящей из 3-4 звенье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ходить</w:t>
            </w:r>
            <w:r>
              <w:rPr>
                <w:sz w:val="28"/>
                <w:szCs w:val="28"/>
              </w:rPr>
              <w:t xml:space="preserve"> геометрическую величину разными способа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 многоуголь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зна-комле-ния с новым материал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 многоугольни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периметра треугольника, прямоугольника, квадра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периметр многоугольника (треугольника, четырехугольника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ходить</w:t>
            </w:r>
            <w:r>
              <w:rPr>
                <w:sz w:val="28"/>
                <w:szCs w:val="28"/>
              </w:rPr>
              <w:t xml:space="preserve"> геометрическую величину разными способа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времени: час, минута. Соотношение между ни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зна-комле-ния с новым материал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времени: час, минута. Соотношение между ни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время (начало, конец, продолжитель-ность события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диницы времени, соотношения между ними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равнение и упорядочение однородных велич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Создавать</w:t>
            </w:r>
            <w:r>
              <w:rPr>
                <w:sz w:val="28"/>
                <w:szCs w:val="28"/>
              </w:rPr>
              <w:t xml:space="preserve"> ситуации, требующие перехода от одних единиц измерения к другим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Исследовать </w:t>
            </w:r>
            <w:r>
              <w:rPr>
                <w:sz w:val="28"/>
                <w:szCs w:val="28"/>
              </w:rPr>
              <w:t>ситуации, требующие сравнения величин, их упорядоч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 выбирать способ решения текстовой задач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диницы времени: час, минута. Соотношение между ними. Определение времени по часам с точностью до мину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-ван-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времени: час, минута. Соотношение между ними Определение времени по часам с точностью до минут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время (начало, конец, продолжитель-ность события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диницы времени, соотношения между ними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равнение и упорядочение однородных велич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ая рабо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Создавать</w:t>
            </w:r>
            <w:r>
              <w:rPr>
                <w:sz w:val="28"/>
                <w:szCs w:val="28"/>
              </w:rPr>
              <w:t xml:space="preserve"> ситуации, требующие перехода от одних единиц измерения к другим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Исследовать </w:t>
            </w:r>
            <w:r>
              <w:rPr>
                <w:sz w:val="28"/>
                <w:szCs w:val="28"/>
              </w:rPr>
              <w:t>ситуации, требующие сравнения величин, их упорядоч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 выбирать способ решения текстовой задач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неты (набор и размен)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зна-комле-ния с новым материал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еты (набор и размен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едставлять двузначные числа в виде суммы удобных слагаем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Исследовать </w:t>
            </w:r>
            <w:r>
              <w:rPr>
                <w:sz w:val="28"/>
                <w:szCs w:val="28"/>
              </w:rPr>
              <w:t>ситуации, требующие сравнения чисел, их упорядо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нахождение неизвестного слагаем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зна-комле-ния с новым материал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нахождение неизвестного слагаемог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текстовых задач арифметическим способо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шать задачи на вычит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ходить и выбирать</w:t>
            </w:r>
            <w:r>
              <w:rPr>
                <w:sz w:val="28"/>
                <w:szCs w:val="28"/>
              </w:rPr>
              <w:t xml:space="preserve"> способ решения текстовой задач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Планировать</w:t>
            </w:r>
            <w:r>
              <w:rPr>
                <w:sz w:val="28"/>
                <w:szCs w:val="28"/>
              </w:rPr>
              <w:t xml:space="preserve"> решение задач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нахождение неизвестного уменьшаем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зна-комле-ния с новым материал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нахождение неизвестного уменьшаемог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текстовых задач арифметическим способо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шать задачи на слож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кущ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атемати-ческий диктан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Находить и выбирать</w:t>
            </w:r>
            <w:r>
              <w:rPr>
                <w:sz w:val="28"/>
                <w:szCs w:val="28"/>
              </w:rPr>
              <w:t xml:space="preserve"> способ решения текстовой задач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яснять (пояснять)</w:t>
            </w:r>
            <w:r>
              <w:rPr>
                <w:sz w:val="28"/>
                <w:szCs w:val="28"/>
              </w:rPr>
              <w:t xml:space="preserve"> ход решения задач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нахождение неизвестного вычитаем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зна-комле-ния с новым материал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нахождение неизвестного вычитаемог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текстовых задач арифметическим способо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шать задачи на вычит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Находить и выбирать</w:t>
            </w:r>
            <w:r>
              <w:rPr>
                <w:sz w:val="28"/>
                <w:szCs w:val="28"/>
              </w:rPr>
              <w:t xml:space="preserve"> способ решения текстовой задач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ъяснять (пояснять)</w:t>
            </w:r>
            <w:r>
              <w:rPr>
                <w:sz w:val="28"/>
                <w:szCs w:val="28"/>
              </w:rPr>
              <w:t xml:space="preserve"> ход решения задач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ая работа по теме «Числа от 1 до 100. Нумерац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рок проверки   знаний и уме-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а от 1 до 100. Нумерац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тать, записывать и сравнивать числа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учет знаний и ум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Контролировать </w:t>
            </w:r>
            <w:r>
              <w:rPr>
                <w:sz w:val="28"/>
                <w:szCs w:val="28"/>
              </w:rPr>
              <w:t>правильность и полноту выполнения алгоритма арифметического действ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ыражений и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 коррекции знаний и уме-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ыражений и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вания и последовательность чисел от 1 до 100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читать, записывать числа в пределах 100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шать задачи на сложение и вычит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ть изученные зависимости.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СЛОЖЕНИЕ И ВЫЧИТАНИЕ-70 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приемы сложения и вычитания в пределах 100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ые зада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зна-комле-ния с новым материал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приемы сложения и вычитания в пределах 100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ые зада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шать задачи в 1-2 действия на сложение и вычитание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блюдать</w:t>
            </w:r>
            <w:r>
              <w:rPr>
                <w:sz w:val="28"/>
                <w:szCs w:val="28"/>
              </w:rPr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, иллюстрирующие арифметическое действ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приемы сложения и вычитания в пределах 100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ые зада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-ван-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приемы сложения и вычитания в пределах 100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ые зада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шать задачи в 1-2 действия на сложение и вычитание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Наблюдать</w:t>
            </w:r>
            <w:r>
              <w:rPr>
                <w:sz w:val="28"/>
                <w:szCs w:val="28"/>
              </w:rPr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sz w:val="28"/>
                <w:szCs w:val="28"/>
                <w:u w:val="single"/>
              </w:rPr>
              <w:t>выбирать</w:t>
            </w:r>
            <w:r>
              <w:rPr>
                <w:sz w:val="28"/>
                <w:szCs w:val="28"/>
              </w:rPr>
              <w:t xml:space="preserve"> способ решения задач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приемы сложения и вычитания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-ван-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звание, последователь-ность и запись чисел от нуля до сотни. Представление числа в виде суммы разрядных слагаемы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равнивать</w:t>
            </w:r>
            <w:r>
              <w:rPr>
                <w:sz w:val="28"/>
                <w:szCs w:val="28"/>
              </w:rPr>
              <w:t xml:space="preserve"> разные способы вычислений, выбирать удобный. </w:t>
            </w: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, иллюстрирующие арифметическое действ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приемы сложения и вычитания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применения знаний и уме-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звание, последователь-ность и запись чисел от нуля до сотн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равнивать</w:t>
            </w:r>
            <w:r>
              <w:rPr>
                <w:sz w:val="28"/>
                <w:szCs w:val="28"/>
              </w:rPr>
              <w:t xml:space="preserve"> разные способы вычислений, выбирать удобный. </w:t>
            </w: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, иллюстрирующие арифметическое действие.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приемы сложения и вычитания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-ван-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, последовательность и запись от нуля до сотн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Сравнивать</w:t>
            </w:r>
            <w:r>
              <w:rPr>
                <w:sz w:val="28"/>
                <w:szCs w:val="28"/>
              </w:rPr>
              <w:t xml:space="preserve"> разные способы вычислений, выбирать удобный. </w:t>
            </w: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, иллюстрирующие арифметическое действ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приемы сложения и вычитания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закрепления изученног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ное сложение и вычитание чисел в пределах ста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таблицу сложения однозначных чисел и соответствующие случаи вычитания обучающиеся на уровне автоматизированного навык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сумму и разность чисел в пределах 100 (в более легких случаях устно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равнивать</w:t>
            </w:r>
            <w:r>
              <w:rPr>
                <w:sz w:val="28"/>
                <w:szCs w:val="28"/>
              </w:rPr>
              <w:t xml:space="preserve"> разные способы вычислений, выбирать удобный.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приемы сложения и вычитания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закрепления изученног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ное сложение и вычитание чисел в пределах ст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аходить сумму и разность чисел в пределах 100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ать задачи в 1-2 действия на сложение и вычит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Сравнивать</w:t>
            </w:r>
            <w:r>
              <w:rPr>
                <w:sz w:val="28"/>
                <w:szCs w:val="28"/>
              </w:rPr>
              <w:t xml:space="preserve"> разные способы вычислений, выбирать удобны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математическую терминологию при записи и выполнении арифметического действия (сложения, вычитания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Планировать</w:t>
            </w:r>
            <w:r>
              <w:rPr>
                <w:sz w:val="28"/>
                <w:szCs w:val="28"/>
              </w:rPr>
              <w:t xml:space="preserve"> решение задач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е выражение и его знач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зна-комле-ния с новым материал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запись числового выражения. Порядок выполнения действий в числовых выражения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правила порядка выполнения действий в числовых выражениях в два действия, содержащих сложение и вычитание (без скобок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находить значения числовых выражений в 2 действия, содержащих сложение и вычит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различные приё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е выражение и его знач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применения знаний и уме-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и запись числового выражения. Порядок выполнения действий в числовых выражениях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правила порядка выполнения действий в числовых выражениях в два действия, содержащих сложение и вычитание (без скобок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находить значения числовых выражений в 2 действия, содержащих сложение и вычит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различные приёмы проверки правильности нахождения значения числового выражения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опорой на правила установления порядка действий, алгоритмы выполнения арифметических действий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е выражение и его знач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закрепления изученног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запись числового выражения. Порядок выполнения действий в числовых выражениях. Нахождение значений числовых выражений без скоб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правила порядка выполнения действий в числовых выражениях в два действия, содержащих сложение и вычитание  (без скобок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находить значения числовых выражений в 2 действия, содержащих сложение и вычит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шагово </w:t>
            </w:r>
            <w:r>
              <w:rPr>
                <w:sz w:val="28"/>
                <w:szCs w:val="28"/>
                <w:u w:val="single"/>
              </w:rPr>
              <w:t xml:space="preserve">контролировать </w:t>
            </w:r>
            <w:r>
              <w:rPr>
                <w:sz w:val="28"/>
                <w:szCs w:val="28"/>
              </w:rPr>
              <w:t>правильность и полноту выполнения алгоритма арифметического действ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различные приёмы проверки правильности нахождения значения числового выражения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опорой на правила установления порядка действий, алгоритмы выполнения арифметических действий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е выражение и его знач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закрепления изученног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значений числовых выражений без скоб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ила порядка выполнения действий в числовых выражениях в два действия, содержащих сложение и вычит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математическую терминологию при записи и выполнении арифметического действия (сложения, вычитания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действий в выражениях, содержащих два действия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 скобкам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зна-комле-ния с новым материал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и запись числового выражения. Скобки. Порядок выполнения действий в числовых выражениях. Нахождение значений числовых выражений со скобками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правила порядка выполнения действий в числовых выражениях в два действия, содержащих  сложение и вычитание (со скобками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  <w:r>
              <w:rPr>
                <w:iCs/>
                <w:sz w:val="28"/>
                <w:szCs w:val="28"/>
              </w:rPr>
              <w:t>Математи-ческий диктан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, иллюстрирующие арифметическое действие и ход его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 в выражениях, содержащих два действия (со скобками и без них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применения знаний и уме-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значений числовых выражений со скобками и без скоб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правила порядка выполнения действий в числовых выражениях в два действия, содержащих  сложение и вычитание (со скобками и без них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арифметические зависим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ая работ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 I четверть по теме: «Устные приемы сложения и вычитания в пределах 100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боб-щения и систе-мати-зации зн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ложение и вычитание чисел в пределах с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ять устные вычисления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нтроль и учет зн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Контролировать </w:t>
            </w:r>
            <w:r>
              <w:rPr>
                <w:sz w:val="28"/>
                <w:szCs w:val="28"/>
              </w:rPr>
              <w:t>правильность и полноту выполнения алгоритма арифметического действ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 в выражениях, содержащих два действия (со скобками и без них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проверки и коррекции знаний и уме-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роверки правильности вычисл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правила порядка выполнения действий в числовых выражениях в два действия, содержащих сложение и вычитание (со скобками и без них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, иллюстрирующие арифметическое действие и ход его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тельное свойство сл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зна-комле-ния с новым материал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ановка и группировка слагаемых в сумме нескольких чис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Сравнивать</w:t>
            </w:r>
            <w:r>
              <w:rPr>
                <w:sz w:val="28"/>
                <w:szCs w:val="28"/>
              </w:rPr>
              <w:t xml:space="preserve"> разные способы вычислений, выбирать удобный. </w:t>
            </w: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арифметические зависим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спользование переместительного и сочетательного свойств  сложения для рационализации вычис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-ван-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ановка слагаемых в сумме двух чисел. Перестановка и группировка слагаемых в сумме нескольких чис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названия компонентов и результатов сложения и вычита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значения числовых выражений в 2 действия, содержащих сложение и вычитание (со скобками и без них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Сравнивать</w:t>
            </w:r>
            <w:r>
              <w:rPr>
                <w:sz w:val="28"/>
                <w:szCs w:val="28"/>
              </w:rPr>
              <w:t xml:space="preserve"> разные способы вычислений, выбирать удобный. </w:t>
            </w: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, иллюстрирующие арифметическое действие и ход его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ереместительного и сочетательного свойств сложения для рационализации вычис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-ван-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ановка и группировка слагаемых в сумме нескольких чис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названия компонентов и результатов сложения и вычита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правила порядка выполнения действий в числовых выражениях в два действия, содержащих сложение и вычитание (со скобками и без них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амостоя-тельная рабо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Сравнивать</w:t>
            </w:r>
            <w:r>
              <w:rPr>
                <w:sz w:val="28"/>
                <w:szCs w:val="28"/>
              </w:rPr>
              <w:t xml:space="preserve"> разные способы вычислений, выбирать удобный. </w:t>
            </w: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арифметические зависим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в 1-2 действия на сложение и вычит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-ван-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ых задач арифметическим способо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решать задачи в 1-2 действия на сложение и вычит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Находить и выбирать</w:t>
            </w:r>
            <w:r>
              <w:rPr>
                <w:sz w:val="28"/>
                <w:szCs w:val="28"/>
              </w:rPr>
              <w:t xml:space="preserve"> способ решения текстовой задачи. </w:t>
            </w:r>
            <w:r>
              <w:rPr>
                <w:sz w:val="28"/>
                <w:szCs w:val="28"/>
                <w:u w:val="single"/>
              </w:rPr>
              <w:t>Наблюдать</w:t>
            </w:r>
            <w:r>
              <w:rPr>
                <w:sz w:val="28"/>
                <w:szCs w:val="28"/>
              </w:rPr>
              <w:t xml:space="preserve"> за изменением решения задачи при изменении её условия. Самостоятельно </w:t>
            </w:r>
            <w:r>
              <w:rPr>
                <w:sz w:val="28"/>
                <w:szCs w:val="28"/>
                <w:u w:val="single"/>
              </w:rPr>
              <w:t>выбирать</w:t>
            </w:r>
            <w:r>
              <w:rPr>
                <w:sz w:val="28"/>
                <w:szCs w:val="28"/>
              </w:rPr>
              <w:t xml:space="preserve"> способ решения задач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в 1-2 действия на сложение и вычит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-ван-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ых задач арифметическим способо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решать задачи в 1-2 действия на сложение и вычит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Находить и выбирать</w:t>
            </w:r>
            <w:r>
              <w:rPr>
                <w:sz w:val="28"/>
                <w:szCs w:val="28"/>
              </w:rPr>
              <w:t xml:space="preserve"> способ решения текстовой задачи. </w:t>
            </w:r>
            <w:r>
              <w:rPr>
                <w:sz w:val="28"/>
                <w:szCs w:val="28"/>
                <w:u w:val="single"/>
              </w:rPr>
              <w:t>Наблюдать</w:t>
            </w:r>
            <w:r>
              <w:rPr>
                <w:sz w:val="28"/>
                <w:szCs w:val="28"/>
              </w:rPr>
              <w:t xml:space="preserve"> за изменением решения задачи при изменении её условия. Самостоятельно </w:t>
            </w:r>
            <w:r>
              <w:rPr>
                <w:sz w:val="28"/>
                <w:szCs w:val="28"/>
                <w:u w:val="single"/>
              </w:rPr>
              <w:t>выбирать</w:t>
            </w:r>
            <w:r>
              <w:rPr>
                <w:sz w:val="28"/>
                <w:szCs w:val="28"/>
              </w:rPr>
              <w:t xml:space="preserve"> способ решения задач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в 1-2 действия на сложение и вычитани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закрепления изученног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ой задачи в несколько действий разными способа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решать задачи в 1-2 действия на сложение и вычит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Находить и выбирать</w:t>
            </w:r>
            <w:r>
              <w:rPr>
                <w:sz w:val="28"/>
                <w:szCs w:val="28"/>
              </w:rPr>
              <w:t xml:space="preserve"> способ решения текстовой задачи. Выбирать удобный способ решения текстовой задачи. </w:t>
            </w:r>
            <w:r>
              <w:rPr>
                <w:sz w:val="28"/>
                <w:szCs w:val="28"/>
                <w:u w:val="single"/>
              </w:rPr>
              <w:t>Планировать</w:t>
            </w:r>
            <w:r>
              <w:rPr>
                <w:sz w:val="28"/>
                <w:szCs w:val="28"/>
              </w:rPr>
              <w:t xml:space="preserve"> решение задач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между компонентами и результатом сл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зна-комле-ния с новым материал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ложение. Нахождение неизвестного компонента сло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названия компонентов и результатов сл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арифметические зависим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и письменные приемы сложения и вычитания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закрепления изученног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сложения и вычит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математическую терминологию при записи и выполнении арифметического действия (сложения, вычитания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и письменные приемы  вычитания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применения знаний и уме-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еизвестного компонента вычит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названия компонентов и результатов вычит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Cs/>
                <w:sz w:val="28"/>
                <w:szCs w:val="28"/>
              </w:rPr>
              <w:t>Математи-ческий диктан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арифметические зависим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и письменные приемы сложения и вычитания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-ван-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хождение неизвестного компонента сложения и вычит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арифметические зависим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и письменные приемы сложения и вычитания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-ван-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ложение и вычитание чисел в пределах с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математическую терминологию при записи и выполнении арифметического действия (сложения, вычитания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и письменные приемы сложения и вычитания в пределах 100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-ван-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ложение и вычитание чисел в пределах с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-тельная рабо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, иллюстрирующие арифметическое действие и ход его выполнения. </w:t>
            </w: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арифметические зависим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и письменные приемы сложения и вычитания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применения знаний и уме-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ложение и вычитание чисел в пределах с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Сравнивать</w:t>
            </w:r>
            <w:r>
              <w:rPr>
                <w:sz w:val="28"/>
                <w:szCs w:val="28"/>
              </w:rPr>
              <w:t xml:space="preserve"> разные способы вычислений, выбирать удобный. </w:t>
            </w:r>
            <w:r>
              <w:rPr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в 1-2 действия на сложение и вычит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-ван-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ой задачи в несколько действий разными способа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решать задачи в 1-2 действия на сложение и вычит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Находить и выбирать</w:t>
            </w:r>
            <w:r>
              <w:rPr>
                <w:sz w:val="28"/>
                <w:szCs w:val="28"/>
              </w:rPr>
              <w:t xml:space="preserve"> способ решения текстовой задачи. Выбирать удобный способ решения текстовой задачи. </w:t>
            </w:r>
            <w:r>
              <w:rPr>
                <w:sz w:val="28"/>
                <w:szCs w:val="28"/>
                <w:u w:val="single"/>
              </w:rPr>
              <w:t>Действовать</w:t>
            </w:r>
            <w:r>
              <w:rPr>
                <w:sz w:val="28"/>
                <w:szCs w:val="28"/>
              </w:rPr>
              <w:t xml:space="preserve"> по заданному и самостоятельно составленному плану решения задач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по теме: «Устные приемы сложения и вычитания в пределах 100. Решение задач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проверки знаний и уме 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приемы сложения и вычитания в пределах 100. Решение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ять устные вычисления в пределах 100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решать задачи в 1-2 действия на сложение и вычит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учет зн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Контролировать </w:t>
            </w:r>
            <w:r>
              <w:rPr>
                <w:sz w:val="28"/>
                <w:szCs w:val="28"/>
              </w:rPr>
              <w:t>правильность и полноту выполнения алгоритма арифметического действ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в 1-2 действия на сложение и вычит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 мате-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дачи, при решении которых используется смысл арифметического действия  (сложения, вычитания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решать задачи в 1-2 действия на сложение и вычит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Находить</w:t>
            </w:r>
            <w:r>
              <w:rPr>
                <w:sz w:val="28"/>
                <w:szCs w:val="28"/>
              </w:rPr>
              <w:t xml:space="preserve"> и выбирать способ решения текстовой задач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Планировать</w:t>
            </w:r>
            <w:r>
              <w:rPr>
                <w:sz w:val="28"/>
                <w:szCs w:val="28"/>
              </w:rPr>
              <w:t xml:space="preserve"> решение задач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стные приемы сложения и вычитания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-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ложение и вычитание чисел в пределах с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Сравнивать</w:t>
            </w:r>
            <w:r>
              <w:rPr>
                <w:sz w:val="28"/>
                <w:szCs w:val="28"/>
              </w:rPr>
              <w:t xml:space="preserve"> разные способы вычислений, выбирать удобный. </w:t>
            </w: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, иллюстрирующие арифметическое действие и ход его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приемы сложения и вычитания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ван-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ложение и вычитание чисел в пределах с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математическую терминологию при записи и выполнении арифметического действия (сложение, вычитания). </w:t>
            </w: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арифметические зависим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стные приемы сложения и вычитания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сложения и вычит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кущий.Математ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еский диктан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, арифметическое действие и ход его выполнения. </w:t>
            </w:r>
            <w:r>
              <w:rPr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математическую терминологию при записи и выполнении арифметического действия (сложение, вычитание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стные приемы сложения и вычитания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сложения и вычит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, арифметическое действие и ход его выполн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математическую терминологию при записи и выполнении арифметического действия (сложение, вычитание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стные приемы сложения и вычитания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сложения и вычит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аходить сумму и разность чисел в пределах 100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задачи в 1- 2 действия на сложение и вычит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, арифметическое действие и ход его выполнения. </w:t>
            </w:r>
            <w:r>
              <w:rPr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математическую терминологию при записи и выполнении арифметического действия (сложение, вычитание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приемы сложения и вычитания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сложения и вычит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аходить сумму и разность чисел в пределах 100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ешать задачи в 1–2 действия на сложение и вычитани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sz w:val="28"/>
                <w:szCs w:val="28"/>
              </w:rPr>
              <w:t>изученные зависим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Действовать</w:t>
            </w:r>
            <w:r>
              <w:rPr>
                <w:sz w:val="28"/>
                <w:szCs w:val="28"/>
              </w:rPr>
              <w:t xml:space="preserve"> по заданному и самостоятельно составленному плану решения задач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я с одной переменной вида а+28, 43-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ния нов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лгоритмы устного сложения и вычитания двузначных чис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шагово </w:t>
            </w:r>
            <w:r>
              <w:rPr>
                <w:sz w:val="28"/>
                <w:szCs w:val="28"/>
                <w:u w:val="single"/>
              </w:rPr>
              <w:t>контролировать</w:t>
            </w:r>
            <w:r>
              <w:rPr>
                <w:sz w:val="28"/>
                <w:szCs w:val="28"/>
              </w:rPr>
              <w:t xml:space="preserve"> правильность и полноту выполнения алгоритма арифметического действ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я с одной переменной вида а+28, 43-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ния нов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ы устного сложения и вычитания двузначных чис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меть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находить сумму и разность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шагово </w:t>
            </w:r>
            <w:r>
              <w:rPr>
                <w:sz w:val="28"/>
                <w:szCs w:val="28"/>
                <w:u w:val="single"/>
              </w:rPr>
              <w:t>контролировать</w:t>
            </w:r>
            <w:r>
              <w:rPr>
                <w:sz w:val="28"/>
                <w:szCs w:val="28"/>
              </w:rPr>
              <w:t xml:space="preserve"> правильность и полноту выполнения алгоритма арифметического действ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я с одной переменной вида а+28, 43-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ы устного сложения и вычитания двузначных чис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аходить сумму и разность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льная рабо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шагово </w:t>
            </w:r>
            <w:r>
              <w:rPr>
                <w:sz w:val="28"/>
                <w:szCs w:val="28"/>
                <w:u w:val="single"/>
              </w:rPr>
              <w:t>контролировать</w:t>
            </w:r>
            <w:r>
              <w:rPr>
                <w:sz w:val="28"/>
                <w:szCs w:val="28"/>
              </w:rPr>
              <w:t xml:space="preserve"> правильность и полноту выполнения алгоритма арифметического действ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нов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еизвестного компонента сложения, вычит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азвания компонентов и результатов сложения и вычита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sz w:val="28"/>
                <w:szCs w:val="28"/>
              </w:rPr>
              <w:t xml:space="preserve">изученные арифметические зависимости. </w:t>
            </w:r>
            <w:r>
              <w:rPr>
                <w:sz w:val="28"/>
                <w:szCs w:val="28"/>
                <w:u w:val="single"/>
              </w:rPr>
              <w:t xml:space="preserve">Использовать </w:t>
            </w:r>
            <w:r>
              <w:rPr>
                <w:sz w:val="28"/>
                <w:szCs w:val="28"/>
              </w:rPr>
              <w:t>математическую терминологию при записи выполнении арифметического действия (сложения, вычитания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 вида 12+х=12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х=20, х-2=8 способом подб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ния нов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еизвестного компонента сложения, вычит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-названия компонентов и результатов сложения и вычитания.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sz w:val="28"/>
                <w:szCs w:val="28"/>
              </w:rPr>
              <w:t>изученные арифметические зависим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Использовать </w:t>
            </w:r>
            <w:r>
              <w:rPr>
                <w:sz w:val="28"/>
                <w:szCs w:val="28"/>
              </w:rPr>
              <w:t>математическую терминологию при записи выполнении арифметического действия (сложения, вычитания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уравнений вида 12+х=12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х=20, х-2=8 способом подб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ния нов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еизвестного компонента сложения, вычит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азвания компонентов сложения и вычита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sz w:val="28"/>
                <w:szCs w:val="28"/>
              </w:rPr>
              <w:t xml:space="preserve">изученные арифметические зависимости. </w:t>
            </w:r>
            <w:r>
              <w:rPr>
                <w:sz w:val="28"/>
                <w:szCs w:val="28"/>
                <w:u w:val="single"/>
              </w:rPr>
              <w:t xml:space="preserve">Использовать </w:t>
            </w:r>
            <w:r>
              <w:rPr>
                <w:sz w:val="28"/>
                <w:szCs w:val="28"/>
              </w:rPr>
              <w:t>математическую терминологию при записи выполнении арифметического действия (сложения, вычитания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уравнений способом подбор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ния нов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еизвестного компонента сложения, вычит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нать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названия компонентов сложения и вычитания. 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кущий.Математи-</w:t>
            </w:r>
            <w:r>
              <w:rPr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Cs/>
                <w:sz w:val="28"/>
                <w:szCs w:val="28"/>
              </w:rPr>
              <w:t>ческий диктан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sz w:val="28"/>
                <w:szCs w:val="28"/>
              </w:rPr>
              <w:t xml:space="preserve">изученные арифметические зависимости. </w:t>
            </w:r>
            <w:r>
              <w:rPr>
                <w:sz w:val="28"/>
                <w:szCs w:val="28"/>
                <w:u w:val="single"/>
              </w:rPr>
              <w:t xml:space="preserve">Использовать </w:t>
            </w:r>
            <w:r>
              <w:rPr>
                <w:sz w:val="28"/>
                <w:szCs w:val="28"/>
              </w:rPr>
              <w:t>математическую терминологию при записи выполнении арифметического действия (сложения, вычитания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 способом подб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еизвестного компонента сложения, вычит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азвания компонентов сложения и вычитания. 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аходить сумму и разность чисел в пределах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sz w:val="28"/>
                <w:szCs w:val="28"/>
              </w:rPr>
              <w:t xml:space="preserve">изученные арифметические зависимости. </w:t>
            </w:r>
            <w:r>
              <w:rPr>
                <w:sz w:val="28"/>
                <w:szCs w:val="28"/>
                <w:u w:val="single"/>
              </w:rPr>
              <w:t xml:space="preserve">Использовать </w:t>
            </w:r>
            <w:r>
              <w:rPr>
                <w:sz w:val="28"/>
                <w:szCs w:val="28"/>
              </w:rPr>
              <w:t>математическую терминологию при записи выполнении арифметического действия (сложения, вычитания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Контрольная работа за II четверть по теме «Устные приёмы сложения и вычитания в пределах 100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проверки знаний и уме 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е приёмы сложения и вычитания в пределах 10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ять устные вычисления в пределах 100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шать уравнения изученных видов способом подбора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шать текстовые задачи в 1-2 действ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учет зн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Контролировать </w:t>
            </w:r>
            <w:r>
              <w:rPr>
                <w:sz w:val="28"/>
                <w:szCs w:val="28"/>
              </w:rPr>
              <w:t xml:space="preserve">правильность и полноту выполнения алгоритма арифметического действия. Самостоятельно </w:t>
            </w:r>
            <w:r>
              <w:rPr>
                <w:sz w:val="28"/>
                <w:szCs w:val="28"/>
                <w:u w:val="single"/>
              </w:rPr>
              <w:t>выбирать</w:t>
            </w:r>
            <w:r>
              <w:rPr>
                <w:sz w:val="28"/>
                <w:szCs w:val="28"/>
              </w:rPr>
              <w:t xml:space="preserve"> способ реш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л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сложения и вычит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sz w:val="28"/>
                <w:szCs w:val="28"/>
              </w:rPr>
              <w:t xml:space="preserve">изученные арифметические зависимости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шагово </w:t>
            </w:r>
            <w:r>
              <w:rPr>
                <w:sz w:val="28"/>
                <w:szCs w:val="28"/>
                <w:u w:val="single"/>
              </w:rPr>
              <w:t xml:space="preserve">контролировать </w:t>
            </w:r>
            <w:r>
              <w:rPr>
                <w:sz w:val="28"/>
                <w:szCs w:val="28"/>
              </w:rPr>
              <w:t>правильность и полноту выполнения алгоритма арифметического действ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вычит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ния нов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сложения и вычит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sz w:val="28"/>
                <w:szCs w:val="28"/>
              </w:rPr>
              <w:t>изученные арифметические зависим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шагово </w:t>
            </w:r>
            <w:r>
              <w:rPr>
                <w:sz w:val="28"/>
                <w:szCs w:val="28"/>
                <w:u w:val="single"/>
              </w:rPr>
              <w:t xml:space="preserve">контролировать </w:t>
            </w:r>
            <w:r>
              <w:rPr>
                <w:sz w:val="28"/>
                <w:szCs w:val="28"/>
              </w:rPr>
              <w:t>правильность и полноту выполнения алгоритма арифметического действ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ложения и вычит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сложения и вычит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меть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sz w:val="28"/>
                <w:szCs w:val="28"/>
              </w:rPr>
              <w:t>изученные арифметические зависим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шагово </w:t>
            </w:r>
            <w:r>
              <w:rPr>
                <w:sz w:val="28"/>
                <w:szCs w:val="28"/>
                <w:u w:val="single"/>
              </w:rPr>
              <w:t xml:space="preserve">контролировать </w:t>
            </w:r>
            <w:r>
              <w:rPr>
                <w:sz w:val="28"/>
                <w:szCs w:val="28"/>
              </w:rPr>
              <w:t>правильность и полноту выполнения алгоритма арифметического действ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сложения и вычитан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сложения и вычит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амостоя-тельная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работа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sz w:val="28"/>
                <w:szCs w:val="28"/>
              </w:rPr>
              <w:t>изученные арифметические зависимост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шагово </w:t>
            </w:r>
            <w:r>
              <w:rPr>
                <w:sz w:val="28"/>
                <w:szCs w:val="28"/>
                <w:u w:val="single"/>
              </w:rPr>
              <w:t xml:space="preserve">контролировать </w:t>
            </w:r>
            <w:r>
              <w:rPr>
                <w:sz w:val="28"/>
                <w:szCs w:val="28"/>
              </w:rPr>
              <w:t>правильность и полноту выполнения алгоритма арифметического действ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в 1-2 действия на сложение и вычит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ой задачи в несколько действий разными способа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решать задачи в 1-2 действия на сложение и вычит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Наблюдать</w:t>
            </w:r>
            <w:r>
              <w:rPr>
                <w:sz w:val="28"/>
                <w:szCs w:val="28"/>
              </w:rPr>
              <w:t xml:space="preserve"> за изменением решения задачи при изменении ее услов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sz w:val="28"/>
                <w:szCs w:val="28"/>
                <w:u w:val="single"/>
              </w:rPr>
              <w:t>выбирать</w:t>
            </w:r>
            <w:r>
              <w:rPr>
                <w:sz w:val="28"/>
                <w:szCs w:val="28"/>
              </w:rPr>
              <w:t xml:space="preserve"> способ решения задач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в 1-2 действия на сложение и вычит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ой задачи в несколько действий разными способа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шать задачи в 1-2 действия на сложение и вычит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Наблюдать</w:t>
            </w:r>
            <w:r>
              <w:rPr>
                <w:sz w:val="28"/>
                <w:szCs w:val="28"/>
              </w:rPr>
              <w:t xml:space="preserve"> за изменением решения задачи при изменении ее условия. Самостоятельно </w:t>
            </w:r>
            <w:r>
              <w:rPr>
                <w:sz w:val="28"/>
                <w:szCs w:val="28"/>
                <w:u w:val="single"/>
              </w:rPr>
              <w:t>выбирать</w:t>
            </w:r>
            <w:r>
              <w:rPr>
                <w:sz w:val="28"/>
                <w:szCs w:val="28"/>
              </w:rPr>
              <w:t xml:space="preserve"> способ решения задач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стные приемы сложения и вычитания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запись числового выра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правила порядка выполнения действий в числовых выражениях в два действия, содержащих сложение и вычита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 со скобками и без скобок)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находить значения числовых выражений в два действия, содержащих сложение и вычитание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со скобками и без скобок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Моделироват</w:t>
            </w:r>
            <w:r>
              <w:rPr>
                <w:sz w:val="28"/>
                <w:szCs w:val="28"/>
              </w:rPr>
              <w:t xml:space="preserve">ь ситуации, иллюстрирующие арифметическое действие и ход его выполнения. </w:t>
            </w:r>
            <w:r>
              <w:rPr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различные приемы проверки  правильности нахождения  значения числового выражения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с опорой на правила установления порядка действий, алгоритмы выполнения арифметических действий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стные приемы сложения и вычитания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ки. Порядок выполнения действий в числовых выражения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шагово </w:t>
            </w:r>
            <w:r>
              <w:rPr>
                <w:sz w:val="28"/>
                <w:szCs w:val="28"/>
                <w:u w:val="single"/>
              </w:rPr>
              <w:t>контролировать</w:t>
            </w:r>
            <w:r>
              <w:rPr>
                <w:sz w:val="28"/>
                <w:szCs w:val="28"/>
              </w:rPr>
              <w:t xml:space="preserve"> правильность и полноту выполнения алгоритма арифметического действ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приемы сложения и вычитания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нов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лгоритмы письменного сложения и вычитания двузначных чис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сумму и разность чисел в пределах 100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шать задачи в 1 – 2 действия на сложение и вычит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Использовать </w:t>
            </w:r>
            <w:r>
              <w:rPr>
                <w:sz w:val="28"/>
                <w:szCs w:val="28"/>
              </w:rPr>
              <w:t>математическую терминологию при записи и выполнении арифметического действия (сложения и вычитания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приемы сложения и вычитания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лгоритмы письменного сложения и вычитания двузначных чис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сумму и разность чисел в пределах 100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решать задачи в 1–2 действия на сложение и вычит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Использовать </w:t>
            </w:r>
            <w:r>
              <w:rPr>
                <w:sz w:val="28"/>
                <w:szCs w:val="28"/>
              </w:rPr>
              <w:t>математическую терминологию при записи и выполнении арифметического действия (сложения и вычитания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приемы сложения и вычитания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ы письменного сложения и вычитания двузначных чис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сумму и разность чисел в пределах 100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шать задачи в 1 – 2 действия на сложение и вычит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Использовать </w:t>
            </w:r>
            <w:r>
              <w:rPr>
                <w:sz w:val="28"/>
                <w:szCs w:val="28"/>
              </w:rPr>
              <w:t>математическую терминологию при записи и выполнении арифметического действия (сложения и вычитания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приемы сложения и вычитания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применения знаний и уме-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сложения и вычит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атемат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еский диктан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Сравнивать </w:t>
            </w:r>
            <w:r>
              <w:rPr>
                <w:sz w:val="28"/>
                <w:szCs w:val="28"/>
              </w:rPr>
              <w:t>разные способы вычислений, выбирать удобны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ы прямые и непрямые (острые, тупые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нов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е и называние геометрической фигуры: угол (прямой, острый, тупой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распознавать и называть геометрические фигуры: угол (прямой, острый, тупой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Изготавливать (конструировать)</w:t>
            </w:r>
            <w:r>
              <w:rPr>
                <w:sz w:val="28"/>
                <w:szCs w:val="28"/>
              </w:rPr>
              <w:t xml:space="preserve"> модели геометрических фигур, преобразовывать модел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Описывать</w:t>
            </w:r>
            <w:r>
              <w:rPr>
                <w:sz w:val="28"/>
                <w:szCs w:val="28"/>
              </w:rPr>
              <w:t xml:space="preserve"> свойства геометрических фигу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Сравнивать </w:t>
            </w:r>
            <w:r>
              <w:rPr>
                <w:sz w:val="28"/>
                <w:szCs w:val="28"/>
              </w:rPr>
              <w:t>геометрические фигур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приемы сложения и вычитания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сложения и вычит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сумму и разность чисел в пределах 100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шать задачи в 1 – 2 действия на сложение и вычит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Сравнивать </w:t>
            </w:r>
            <w:r>
              <w:rPr>
                <w:sz w:val="28"/>
                <w:szCs w:val="28"/>
              </w:rPr>
              <w:t>разные способы вычислений, выбирать удобны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приемы сложения и вычитания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применения знаний и уме-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сложения и вычит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Использовать </w:t>
            </w:r>
            <w:r>
              <w:rPr>
                <w:sz w:val="28"/>
                <w:szCs w:val="28"/>
              </w:rPr>
              <w:t>математическую терминологию при записи и выполнении арифметического действия (сложения и вычитания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приемы сложения и вычитания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сложения и вычит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сумму и разность чисел в пределах 100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Сравнивать </w:t>
            </w:r>
            <w:r>
              <w:rPr>
                <w:sz w:val="28"/>
                <w:szCs w:val="28"/>
              </w:rPr>
              <w:t>разные способы вычислений, выбирать удобны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оугольник (квадрат)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о противоположных сторон прямоуголь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нов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е и называние геометрической фигуры: прямоугольник, квадра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свойство противоположных сторон прямоугольн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Изготавливать (конструировать)</w:t>
            </w:r>
            <w:r>
              <w:rPr>
                <w:sz w:val="28"/>
                <w:szCs w:val="28"/>
              </w:rPr>
              <w:t xml:space="preserve"> модели геометрических фигур, преобразовывать модел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Описывать</w:t>
            </w:r>
            <w:r>
              <w:rPr>
                <w:sz w:val="28"/>
                <w:szCs w:val="28"/>
              </w:rPr>
              <w:t xml:space="preserve"> свойства геометрических фигу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Сравнивать </w:t>
            </w:r>
            <w:r>
              <w:rPr>
                <w:sz w:val="28"/>
                <w:szCs w:val="28"/>
              </w:rPr>
              <w:t>геометрические фигур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приемы сложения и вычитания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сложения и вычит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ходить сумму и разность чисел в пределах 100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амосто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льная рабо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Сравнивать </w:t>
            </w:r>
            <w:r>
              <w:rPr>
                <w:sz w:val="28"/>
                <w:szCs w:val="28"/>
              </w:rPr>
              <w:t>разные способы вычислений, выбирать удобны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приемы сложения и вычитания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рок закрепления изученн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сложения и вычит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Использовать </w:t>
            </w:r>
            <w:r>
              <w:rPr>
                <w:sz w:val="28"/>
                <w:szCs w:val="28"/>
              </w:rPr>
              <w:t>математическую терминологию при записи и выполнении арифметического действия (сложения и вычитания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приемы сложения и вычитания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применения знаний и уме-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сложения и вычит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Сравнивать </w:t>
            </w:r>
            <w:r>
              <w:rPr>
                <w:sz w:val="28"/>
                <w:szCs w:val="28"/>
              </w:rPr>
              <w:t>разные способы вычислений, выбирать удобны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приемы сложения и вычитания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сложения и вычит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атемат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еский диктан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арифметические зависим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приемы сложения и вычитания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боб-щения и сист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изации зн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сложения и вычит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Использовать </w:t>
            </w:r>
            <w:r>
              <w:rPr>
                <w:sz w:val="28"/>
                <w:szCs w:val="28"/>
              </w:rPr>
              <w:t>математическую терминологию при записи и выполнении арифметического действия (сложения и вычитания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ая работа по теме «Письменные приёмы сложения и вычитани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проверки знаний и уме-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исьменное сложение и вычитание чисел в пределах с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ять письменные вычисления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учет зн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Контролировать </w:t>
            </w:r>
            <w:r>
              <w:rPr>
                <w:sz w:val="28"/>
                <w:szCs w:val="28"/>
              </w:rPr>
              <w:t>правильность и полноту выполнения алгоритма арифметического действ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ение прямого угла, прямоугольника (квадрата) на клетчатой бумаг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коррекции знаний и уме-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роверки правильности вычислен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прямого угла, прямоугольника (квадрата) на клетчатой бумаг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ображать фигуры с помощью чертежных инструментов (линейки, чертежного угольника) на бумаге в клет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Описывать</w:t>
            </w:r>
            <w:r>
              <w:rPr>
                <w:sz w:val="28"/>
                <w:szCs w:val="28"/>
              </w:rPr>
              <w:t xml:space="preserve"> свойства геометрических фигур.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МНОЖЕНИЕ И ДЕЛЕНИЕ- </w:t>
            </w:r>
            <w:r>
              <w:rPr>
                <w:b/>
                <w:sz w:val="28"/>
                <w:szCs w:val="28"/>
              </w:rPr>
              <w:t>42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кретный смысл и названия действия умножения. Знак умножения (точк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нов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. Множители, произведение. Знак умно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вание и обозначение действий умн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Использовать </w:t>
            </w:r>
            <w:r>
              <w:rPr>
                <w:sz w:val="28"/>
                <w:szCs w:val="28"/>
              </w:rPr>
              <w:t>математическую терминологию при записи выполнении арифметического действия (сложения, вычитания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кретный смысл и названия действия умножения. Знак умножения (точк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. Множители, произведе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вание и обозначение действий умн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Использовать </w:t>
            </w:r>
            <w:r>
              <w:rPr>
                <w:sz w:val="28"/>
                <w:szCs w:val="28"/>
              </w:rPr>
              <w:t>математическую терминологию при записи выполнении арифметического действия (сложения, вычитания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кретный смысл и названия действия умножения. Знак умножения (точк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применения знаний и уме-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. Множители, произведе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вание и обозначение действий умн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Использовать </w:t>
            </w:r>
            <w:r>
              <w:rPr>
                <w:sz w:val="28"/>
                <w:szCs w:val="28"/>
              </w:rPr>
              <w:t>математическую терминологию при записи выполнении арифметического действия (сложения, вычитания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задач в одно действие на умно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нов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, при решении которых используется смысл арифметического действия (умножение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шать задачи, раскрывающие конкретный смысл умн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Планировать </w:t>
            </w:r>
            <w:r>
              <w:rPr>
                <w:sz w:val="28"/>
                <w:szCs w:val="28"/>
              </w:rPr>
              <w:t>решение задач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Действовать </w:t>
            </w:r>
            <w:r>
              <w:rPr>
                <w:sz w:val="28"/>
                <w:szCs w:val="28"/>
              </w:rPr>
              <w:t>по заданному плану решения задач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 прямоугольника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квадрат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нов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. Измерение и вычисление периметра прямоугольника, квадрата, треугольни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ь периметр прямоугольника (квадрата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Находить </w:t>
            </w:r>
            <w:r>
              <w:rPr>
                <w:sz w:val="28"/>
                <w:szCs w:val="28"/>
              </w:rPr>
              <w:t>геометрическую величину разными способа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 прямоугольника (квадрат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и вычисление периметра прямоугольника, квадрата, треугольни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аходить периметр прямоугольника (квадрата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Находить </w:t>
            </w:r>
            <w:r>
              <w:rPr>
                <w:sz w:val="28"/>
                <w:szCs w:val="28"/>
              </w:rPr>
              <w:t>геометрическую величину разными способа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Контрольная работа по теме: «</w:t>
            </w:r>
            <w:r>
              <w:rPr>
                <w:b/>
                <w:sz w:val="28"/>
                <w:szCs w:val="28"/>
              </w:rPr>
              <w:t>Периметр прямоугольни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адрата). Решение задач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проверки знаний и ум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 прямоугольни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адрата). Решение зада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периметр прямоугольника (квадрата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учет зн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Контролировать </w:t>
            </w:r>
            <w:r>
              <w:rPr>
                <w:sz w:val="28"/>
                <w:szCs w:val="28"/>
              </w:rPr>
              <w:t>правильность и полноту выполнения алгоритма арифметического действ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sz w:val="28"/>
                <w:szCs w:val="28"/>
                <w:u w:val="single"/>
              </w:rPr>
              <w:t>выбирать</w:t>
            </w:r>
            <w:r>
              <w:rPr>
                <w:sz w:val="28"/>
                <w:szCs w:val="28"/>
              </w:rPr>
              <w:t xml:space="preserve"> способ реш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компонентов и результата умножения, их использование при чтении и записи выра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-ван-ный урок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. Название компонентов арифметического действия, знаки действия умно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азвание и обозначение действия умн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математическую терминологию при записи и выполнении арифметического действия (умножения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стительное свойство умн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знакомле-ния с новым материал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ановка множителей в произведении двух чис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вание и обозначение действия умн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математическую терминологию при записи и выполнении арифметического действия (умножения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стительное свойство умн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применения знаний и уме-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ановка множителей в произведении двух чисел. Использование свойства для удобства вычисл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вание и обозначение действия умн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математическую терминологию при записи и выполнении арифметического действия (умножения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кретный смысл и названия действия деления. Знак деления : (две точк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знакомле-ния с новым материал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. Знак дел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вание и обозначение действия д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математическую терминологию при записи и выполнении арифметического действия (деления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кретный смысл и названия действия деления. Знак деления : (две точки)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применения знаний и уме-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. Знак дел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вание и обозначение действия д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математическую терминологию при записи и выполнении арифметического действия (деления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в одно действие на дел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знакомле-ния с новым материал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, при решении которых используется смысл арифметического действия (деления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решать задачи в одно действие, раскрывающие конкретный смысл д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зависим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Находить и выбирать</w:t>
            </w:r>
            <w:r>
              <w:rPr>
                <w:sz w:val="28"/>
                <w:szCs w:val="28"/>
              </w:rPr>
              <w:t xml:space="preserve"> способ решения текстовой задач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в одно действие на умножение 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-ван-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, при решении которых используется смысл арифметического действия (деления, умножения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решать задачи в одно действие, раскрывающие конкретный смысл умножения и д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ий диктан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зависим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Находить и выбирать</w:t>
            </w:r>
            <w:r>
              <w:rPr>
                <w:sz w:val="28"/>
                <w:szCs w:val="28"/>
              </w:rPr>
              <w:t xml:space="preserve"> способ решения текстовой задач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компонентов и результата деления, их использование при чтении и записи выра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знакомле-ния с новым материал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. Делимое, делитель, частное. Знак дел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название и обозначение действия д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математическую терминологию при записи и выполнении арифметического действия (деления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и между компонентами и результатом действия умн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применения знаний и уме-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мпонентов действия умножения. Нахождение неизвестного компонента арифметического действ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вание и обозначение действия умн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математическую терминологию при записи и выполнении арифметического действия (умножения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арифметические зависим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за 3 четверть по теме: «Решение задач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проверки знаний и ум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в одно действие на умножение и деле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шать задачи в одно действие, раскрывающие конкретный смысл  умножения и д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учет зн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sz w:val="28"/>
                <w:szCs w:val="28"/>
                <w:u w:val="single"/>
              </w:rPr>
              <w:t>выбирать</w:t>
            </w:r>
            <w:r>
              <w:rPr>
                <w:sz w:val="28"/>
                <w:szCs w:val="28"/>
              </w:rPr>
              <w:t xml:space="preserve"> способ реш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в одно действие на умножение и дел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Урок </w:t>
            </w:r>
            <w:r>
              <w:rPr>
                <w:color w:val="000000"/>
                <w:sz w:val="28"/>
                <w:szCs w:val="28"/>
              </w:rPr>
              <w:t>коррекции знаний и уме-ний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в одно действие на умножение и деле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шать задачи в одно действие, раскрывающие конкретный смысл  умножения и д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sz w:val="28"/>
                <w:szCs w:val="28"/>
              </w:rPr>
              <w:t>изученные арифметические зависим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шагово </w:t>
            </w:r>
            <w:r>
              <w:rPr>
                <w:sz w:val="28"/>
                <w:szCs w:val="28"/>
                <w:u w:val="single"/>
              </w:rPr>
              <w:t xml:space="preserve">контролировать </w:t>
            </w:r>
            <w:r>
              <w:rPr>
                <w:sz w:val="28"/>
                <w:szCs w:val="28"/>
              </w:rPr>
              <w:t>правильность и полноту выполнения алгоритма арифметического действ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и между компонентами и результатом действия умн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-ван-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компонентов действия умножения. Нахождение неизвестного компонента арифметического действия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вание и обозначение действия умн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, иллюстрирующие арифметическое действие и ход его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и между компонентами и результатом действия умножения; их использование при рассмотрении деления с числом 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применения знаний и уме-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мпонентов действия умножения. Нахождение неизвестного компонента арифметического действ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вание и обозначение действия умн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, иллюстрирующие арифметическое действие и ход его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и между компонентами и результатом действия умножения; их использование при рассмотрении деления с числом 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мпонентов действия умножения. Нахождение неизвестного компонента арифметического действ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вание и обозначение действия умн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, иллюстрирующие арифметическое действие и ход его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и между компонентами и результатом действия умн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-ван-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мпонентов действия умножения. Нахождение неизвестного компонента арифметического действ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вание и обозначение действия умн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арифметические зависим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и между компонентами и результатом действия умн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-ван-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мпонентов действия умножения. Нахождение неизвестного компонента арифметического действ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вание и обозначение действия умн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, иллюстрирующие арифметическое действие и ход его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и между компонентами и результатом действия умножения; и их использование при составлении таблицы умножения на 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компонентов действия умножения. Нахождение неизвестного компонента арифметического действия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умно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вание и обозначение действия умн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, иллюстрирующие арифметическое действие и ход его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и между компонентами и результатом действия умножения; и их использование при составлении таблицы умножения на 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мпонентов действия умножения. Нахождение неизвестного компонента арифметического действ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умно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вание и обозначение действия умн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, иллюстрирующие арифметическое действие и ход его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и между компонентами и результатом действия умножения; и их использование при составлении таблицы умножения на 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-ван-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мпонентов действия умножения. Нахождение неизвестного компонента арифметического действ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умно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название и обозначение действия умн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арифметические зависим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и между компонентами и результатом действия умножения; и их использование при составлении таблицы деления на 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-ван-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компонентов действия умножения. Нахождение неизвестного компонента арифметического действия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умножения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-название и обозначение действия д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ий диктан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, иллюстрирующие арифметическое действие и ход его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и между компонентами и результатом действия умножения; и их использование при составлении таблицы деления на 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-ван-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умножения деления. Деление в пределах таблицы умно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названия и обозначение действия деле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математическую терминологию при записи и выполнении арифметического действия (умножения ). </w:t>
            </w:r>
            <w:r>
              <w:rPr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sz w:val="28"/>
                <w:szCs w:val="28"/>
              </w:rPr>
              <w:t>изученные арифметические зависим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и между компонентами и результатом действия умножения; и их использование при составлении таблицы деления на 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ниро-ван-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в пределах таблицы умножения. Деление нул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азвания и обозначение действия дел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решать задачи в одно действие, раскрывающие конкретный смысл д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Использовать </w:t>
            </w:r>
            <w:r>
              <w:rPr>
                <w:sz w:val="28"/>
                <w:szCs w:val="28"/>
              </w:rPr>
              <w:t xml:space="preserve">математическую терминологию при записи и выполнении арифметического действия (умножения ). </w:t>
            </w:r>
            <w:r>
              <w:rPr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sz w:val="28"/>
                <w:szCs w:val="28"/>
              </w:rPr>
              <w:t>изученные арифметические зависим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по теме: «Умножени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проверки знаний и уме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умно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вание и обозначение действия умн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учёт знаний и ум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Контролировать </w:t>
            </w:r>
            <w:r>
              <w:rPr>
                <w:sz w:val="28"/>
                <w:szCs w:val="28"/>
              </w:rPr>
              <w:t>правильность и полноту выполнения алгоритма арифметического действ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и между компонентами и результатом действия умн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коррекции знаний и ум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умно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азвания и обозначение действия умнож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ать задачи в одно действие, раскрывающие конкретный смысл умн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sz w:val="28"/>
                <w:szCs w:val="28"/>
              </w:rPr>
              <w:t>ситуации, иллюстрирующие арифметическое действие и ход его выполн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изученные арифметические зависимости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и между компонентами и результатом действия умножения; и их использование при составлении таблицы умножения на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знакомле-ния с новым материал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умножения деления. Деление в пределах таблицы умно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азвания и обозначение действия умн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Использовать </w:t>
            </w:r>
            <w:r>
              <w:rPr>
                <w:sz w:val="28"/>
                <w:szCs w:val="28"/>
              </w:rPr>
              <w:t>математическую терминологию при записи и выполнении арифметического действия (умножения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sz w:val="28"/>
                <w:szCs w:val="28"/>
              </w:rPr>
              <w:t>изученные арифметические  зависим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и между компонентами и результатом действия умножения; и их использование при составлении таблицы умножения на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умножения и деления. Деление в пределах таблицы умно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азвания и обозначение действия умнож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решать задачи в одно действие, раскрывающие конкретный смысл умн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Использовать </w:t>
            </w:r>
            <w:r>
              <w:rPr>
                <w:sz w:val="28"/>
                <w:szCs w:val="28"/>
              </w:rPr>
              <w:t>математическую терминологию при записи и выполнении арифметического действия (умножения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sz w:val="28"/>
                <w:szCs w:val="28"/>
              </w:rPr>
              <w:t>изученные арифметические зависим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и между компонентами и результатом действия умножения; и их использование при составлении таблицы умножения на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применения знаний и уме-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умножения и деления. Деление в пределах таблицы умно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азвания и обозначение действия умнож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решать задачи в одно действие, раскрывающие конкретный смысл умн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Использовать </w:t>
            </w:r>
            <w:r>
              <w:rPr>
                <w:sz w:val="28"/>
                <w:szCs w:val="28"/>
              </w:rPr>
              <w:t>математическую терминологию при записи и выполнении арифметического действия (умножения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sz w:val="28"/>
                <w:szCs w:val="28"/>
              </w:rPr>
              <w:t>изученные арифметические зависим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и между компонентами и результатом действия умножения; и их использование при составлении таблицы деления на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применения знаний и уме-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умножения и деления. Деление в пределах таблицы умно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названия и обозначение действия деления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решать задачи в одно действие, раскрывающие конкретный смысл умн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Использовать </w:t>
            </w:r>
            <w:r>
              <w:rPr>
                <w:sz w:val="28"/>
                <w:szCs w:val="28"/>
              </w:rPr>
              <w:t>математическую терминологию при записи и выполнении арифметического действия (умножения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sz w:val="28"/>
                <w:szCs w:val="28"/>
              </w:rPr>
              <w:t>изученные арифметические зависим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и между компонентами и результатом действия умножения; и их использование при составлении таблицы деления на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умножения и деления. Деления в пределах таблицы умно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азвания и обозначение действия д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, иллюстрирующие арифметическое действие и ход его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и между компонентами и результатом действия умножения; и их использование при составлении таблицы деления на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умножения и деления. Деления в пределах таблицы умно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звания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обозначение действия деления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решать задачи в одно действие, раскрывающие конкретный смысл д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ий диктан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sz w:val="28"/>
                <w:szCs w:val="28"/>
              </w:rPr>
              <w:t>изученные арифметические зависим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рядок выполнения действий в выражениях, содержащих 2-3 действия (без скобок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знакомле-ния с новым материал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запись числового выражения. Порядок выполнения действий в числовых выражения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правила порядка выполнения действий в числовых выражениях в два действия (со скобками и без скобок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значения числовых выражений в два действия (со скобками и без скобок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различные прие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рядок выполнения действий в выражениях, содержащих 2-3 действия (без скобок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 материа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значений числовых выражений без скоб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правила порядка выполнения действий в числовых выражениях в два действия (со скобками и без скобок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значения числовых выражений в два действия (со скобками и без скобок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-тельная рабо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различные прие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рядок выполнения действий в выражениях, содержащих 2-3 действия (со скобкам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применения знаний и уме-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запись числового выражения. Скобки. Порядок выполнения действий в числовых выражения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правила порядка выполнения действий в числовых выражениях в два действия (со скобками и без скобок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значения числовых выражений в два действия (со скобками и без скобок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различные приемы проверки правильности нахождения значения числового выражения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опорой на правила установления порядка действий, алгоритмы выполнения арифметических действий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по теме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множение и делени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проверки знаний и ум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умножения. Деление в пределах таблицы умно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звания и обозначение действия умножения, дел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шать задачи в одно действие, раскрывающие конкретный смысл умножения и д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учет знаний и ум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Контролировать </w:t>
            </w:r>
            <w:r>
              <w:rPr>
                <w:sz w:val="28"/>
                <w:szCs w:val="28"/>
              </w:rPr>
              <w:t>правильность и полноту выполнения алгоритма арифметического действ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коррекции знаний и ум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умножения и дел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азвания и обозначение действий умножения и дел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решать задачи в одно действие, раскрывающие конкретный смысл умножения и д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sz w:val="28"/>
                <w:szCs w:val="28"/>
              </w:rPr>
              <w:t>изученные арифметические зависимости.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ПОВТОРЕНИЕ-8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и письменные приемы сложения и вычитания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применения знаний и уме-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ложение и вычитание чисел в пределах ста. Алгоритмы письменного сложения и вычитания двузначных чис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Моделировать</w:t>
            </w:r>
            <w:r>
              <w:rPr>
                <w:sz w:val="28"/>
                <w:szCs w:val="28"/>
              </w:rPr>
              <w:t xml:space="preserve"> ситуации, иллюстрирующие арифметическое действие и ход его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и письменные приемы сложения и вычитания в пределах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ложение и вычитание чисел в пределах ста. Алгоритмы письменного сложения и вычитания двузначных чис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сумму и разность чисел в пределах 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sz w:val="28"/>
                <w:szCs w:val="28"/>
              </w:rPr>
              <w:t>изученные арифметические зависим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и между компонентами и результатом действия умножения и д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умножения и дел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азвания и обозначение действий умножения и дел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решать задачи в одно действие, раскрывающие конкретный смысл умножения и д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sz w:val="28"/>
                <w:szCs w:val="28"/>
              </w:rPr>
              <w:t>изученные арифметические зависим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связи между компонентами и результатом действия умножения и д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обоб-щения и сист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изации. зн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умножения и деления. Нахождение значений числовых выражений со скобками и без скоб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названия и обозначение действий умножения и дел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решать задачи в одно конкретный смысл умножения и деления, раскрывающие конкретный смысл умножения и д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 xml:space="preserve">Моделировать </w:t>
            </w:r>
            <w:r>
              <w:rPr>
                <w:sz w:val="28"/>
                <w:szCs w:val="28"/>
              </w:rPr>
              <w:t>изученные арифметические зависим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рядок выполнения действий в выражениях, содержащих 2-3 действия (со скобками и без скобок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применения знаний и уме-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значений числовых выражений со скобками и без скоб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ила порядка выполнения действий в числовых выражениях в два действия (со скобками и без скобок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значения числовых выражений в два действия (со скобками и без скобок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Использовать</w:t>
            </w:r>
            <w:r>
              <w:rPr>
                <w:sz w:val="28"/>
                <w:szCs w:val="28"/>
              </w:rPr>
              <w:t xml:space="preserve"> различные приемы проверки правильности нахождения значения числового выражения ( с опорой на правила установления порядка действий, алгоритмы выполнения арифметических действий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ыполнения действий в выражениях, содержащих 2-3 действия ( со скобками и без скобок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значений числовых выражений со скобками и без скоб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правила порядка выполнения действий в числовых выражениях в два действия (со скобками и без скобок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значения числовых выражений в два действия (со скобками и без скобок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шагово </w:t>
            </w:r>
            <w:r>
              <w:rPr>
                <w:sz w:val="28"/>
                <w:szCs w:val="28"/>
                <w:u w:val="single"/>
              </w:rPr>
              <w:t xml:space="preserve">контролировать </w:t>
            </w:r>
            <w:r>
              <w:rPr>
                <w:sz w:val="28"/>
                <w:szCs w:val="28"/>
              </w:rPr>
              <w:t>правильность и полноту выполнения алгоритма арифметического действ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задач в одно-два действ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ой задачи в несколько действий разными способа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шать задачи в 1-2 действия на сложение и вычитание и задачи в одно действие, раскрывающие конкретный смысл умножения и д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sz w:val="28"/>
                <w:szCs w:val="28"/>
                <w:u w:val="single"/>
              </w:rPr>
              <w:t>выбирать</w:t>
            </w:r>
            <w:r>
              <w:rPr>
                <w:sz w:val="28"/>
                <w:szCs w:val="28"/>
              </w:rPr>
              <w:t xml:space="preserve"> способ решения задач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задач в одно-два действ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у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ой задачи в несколько действий разными способа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шать задачи в 1-2 действия на сложение и вычитание и задачи в одно действие, раскрывающие конкретный смысл умножения и д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амостоятельно </w:t>
            </w:r>
            <w:r>
              <w:rPr>
                <w:sz w:val="28"/>
                <w:szCs w:val="28"/>
                <w:u w:val="single"/>
              </w:rPr>
              <w:t>выбирать</w:t>
            </w:r>
            <w:r>
              <w:rPr>
                <w:sz w:val="28"/>
                <w:szCs w:val="28"/>
              </w:rPr>
              <w:t xml:space="preserve"> способ решения задачи.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81">
    <w:name w:val="Style8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55:00Z</dcterms:created>
  <dc:creator>VERA</dc:creator>
  <dc:description/>
  <cp:keywords/>
  <dc:language>en-US</dc:language>
  <cp:lastModifiedBy>Expert</cp:lastModifiedBy>
  <cp:lastPrinted>2011-02-21T14:27:00Z</cp:lastPrinted>
  <dcterms:modified xsi:type="dcterms:W3CDTF">2012-09-09T14:31:00Z</dcterms:modified>
  <cp:revision>9</cp:revision>
  <dc:subject/>
  <dc:title>Муниципальное общеобразовательное учреждение города Мурманска</dc:title>
</cp:coreProperties>
</file>